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10 июня 2020 года Государственная жилищная инспекция Костромской области (156013, г. Кострома, ул. Маршала Новикова, д. 37, тел (4942) 45 14 12)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 Объявляет конкурс на замещение вакантных должностей государственной гражданской службы Костромской област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акан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и направлению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отдела контроля исполнения требований к установлению платы за ЖК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ированию и расходованию средств фондов капитального ремо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содержания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бъявляет конкурс на включение в кадровый резерв для замещения должностей государственной гражданской службы Костром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лификационные требования к уровню образования и направлению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инспе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не ниже уровня специалитета, магистр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е менее двух лет стажа гражданск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т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контроля исполнения требований к установлению платы за ЖК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ированию и расходованию средств фондов капитального ремо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бщего отдела – главный бухгал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направлению подготовки «Бухгалтерский учет, анализ и аудит», дополнительное профессиональное образование по программе в сфере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равовой и кадров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специальности, направлению подготовки Юриспруден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онтроля предоставления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контроля предоставления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мониторинга, учета и лицензирования деятельности по управлению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контроля содержания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методы и порядок осуществления жилищного контрол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/>
            </w:pPr>
            <w:r>
              <w:rPr/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главного специалиста-эксперта отдела контроля содержания общего имущества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заместителя начальника инспе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административным законодательством, законодательством об административном судопроизводстве, административных правонарушениях, анализировать, толковать и правильно применять нормы материального и процессуального права при рассмотрении административных де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собирать, обобщать, анализировать и оценивать информацию о состоянии законодательства Российской Федерации для обеспечения принятия (издания), изменения или признания утратившими силу (отмены) </w:t>
            </w:r>
            <w:bookmarkStart w:id="0" w:name="sub_201"/>
            <w:r>
              <w:rPr>
                <w:rFonts w:eastAsia="Calibri"/>
              </w:rPr>
              <w:t>законодательных и иных нормативных правовых актов Российской Федерации</w:t>
            </w:r>
            <w:bookmarkEnd w:id="0"/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;</w:t>
            </w:r>
          </w:p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направления и приоритеты государственной политики в сфере процессуального законодательства, законодательства об административных правонарушениях и административной ответственности, антикоррупционного законодательства и организации антикоррупционной экспертизы, нормативных правовых актов субъектов Российской Федерации и федерального регистра, в сфере гражданского законодательства, земельного, жилищного и градостроительного законодательства, бесплатной правовой помощи, правового просвещения и взаимодействия с судебной системой;</w:t>
            </w:r>
          </w:p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ая практика Конституционного Суда Российской Федерации, Верховного Суда Российской Федерации, Высшего Арбитражного Суда Российской Федерации в сфере процессуального законодательства, законодательства об административных правонарушениях и административной ответственности, антикоррупционного законодательства и организации антикоррупционной экспертизы, нормативных правовых актов субъектов Российской Федерации и федерального регистра, в сфере гражданского законодательства, земельного, жилищного и градостроительного законодательства, бесплатной правовой помощи, правового просвещения и взаимодействия с судебной системой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понятие, процедура рассмотрения обращений граждан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 дел в судах различной инстанции;</w:t>
            </w:r>
          </w:p>
          <w:p>
            <w:pPr>
              <w:pStyle w:val="Normal"/>
              <w:jc w:val="both"/>
              <w:rPr/>
            </w:pPr>
            <w:r>
              <w:rPr/>
              <w:t>понятие нормы права, нормативного правового акта, правоотношений и их признаки;</w:t>
            </w:r>
          </w:p>
          <w:p>
            <w:pPr>
              <w:pStyle w:val="Normal"/>
              <w:jc w:val="both"/>
              <w:rPr/>
            </w:pPr>
            <w:r>
              <w:rPr/>
              <w:t>понятие проекта нормативного правового акта, инструменты и этапы его разработк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фициального отзыва на проекты нормативных правовых актов: этапы, ключевые принципы и технологии разработки;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смотрения протоколов об административных правонарушения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ведение исковой и претензио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, рассмотрение и согласование проектов нормативных правовых актов и други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фициальных отзывов на проекты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етодических рекомендаций, разъяс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налитических, информационных и други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ониторинга применения законодатель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начальника общего отдела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бота с данными статистической отчет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рганизация и проведение централизованного государственного учета документов архивного фонда, находящихся на временном хранении в инспекции, выступающих в качестве источников комплектования архива Костромской обла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сохранности особо ценных и уникальных документов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архивного фонда инспекции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хранения, комплектования, учета и использования архивного ф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п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ругих архивных документов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ядок обеспечения сохранности и государственного учета документ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ы подготовки методических пособий; принципов организации деятельности в сфере обеспечения сохранности и государственного учета документ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документационного обеспечения управления; 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оставления планово-отчетной документации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и методические доку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пе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деятельности архи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истематизации и классификации архивных документов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документационного обеспечения управления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ни документов с указанием сроков хранения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19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и смешанная формы ведения делопроизводств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заимодействия в рамках внутриведомственного и межведомственного электронного документооборот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управленческих документов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оформлению документов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кументального фонда государственного орган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дели связей с общественностью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вязей с общественностью в государственных орган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тодических рекомендаций, разъяс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налитических, информационных и други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прием, учет, обработка и регистрация корреспонденции, комплектование, хранение, учет и использование архивных документов, составление номенклатуры дел;</w:t>
            </w:r>
          </w:p>
          <w:p>
            <w:pPr>
              <w:pStyle w:val="Normal"/>
              <w:jc w:val="both"/>
              <w:rPr/>
            </w:pPr>
            <w:r>
              <w:rPr/>
              <w:t>учет и регистрация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еквизитов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есс-конференций, интервью и иных мероприятий с участием средств массовой информации, развитие и наполнение официального сайта инспек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начальника отдела контроля исполнения требований к установлению платы за ЖКУ, к формированию и расходованию средств фондов капитального ремо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заместителя начальника общего отдела – главного бухгал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и ведение плана внутреннего финансового контрол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и представление годовой отчетности о результатах осуществления внутреннего финансового контроля и аудит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ектов нормативных правовых актов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, подготовка и проведение внутреннего финансового контроля в инспекции, а также оформление ее результатов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информационными ресурсами и базами данны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, подготовка и проведение проверки по вопросам финансово-хозяйственной деятельности и использования имущества, а также оформление ее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и осуществление мониторинга закупок товаров, работ, оказания услуг;</w:t>
            </w:r>
          </w:p>
          <w:p>
            <w:pPr>
              <w:pStyle w:val="Normal"/>
              <w:jc w:val="both"/>
              <w:rPr/>
            </w:pPr>
            <w:r>
              <w:rPr/>
              <w:t>анализ заявки, поступивших от государственных заказчиков в целях определения поставщика (подрядчика, исполнителя) и прилагаемых к ним документов на соответствие требованиям действующего законодатель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в единой информационной системе извещения о закупках ( в форме конкурсов, конкурс с ограниченным участием, двухэтапный конкурс, совместный конкурс, закрытый конкурс, закрытый с ограниченным участием, закрытый двухэтапный конкурс), аукционов (аукцион в электронной форме, закрытый аукцион, совместный аукцион), запроса предложений)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курсной документации, документации об аукционе, иную документацию в соответствии с требованиями законодательств;</w:t>
            </w:r>
          </w:p>
          <w:p>
            <w:pPr>
              <w:pStyle w:val="Normal"/>
              <w:jc w:val="both"/>
              <w:rPr/>
            </w:pPr>
            <w:r>
              <w:rPr/>
              <w:t>ведение и составление отчетности об осуществлении закупок для государственных нужд;</w:t>
            </w:r>
          </w:p>
          <w:p>
            <w:pPr>
              <w:pStyle w:val="Normal"/>
              <w:jc w:val="both"/>
              <w:rPr/>
            </w:pPr>
            <w:r>
              <w:rPr/>
              <w:t>анализ маркетинговой информации, коммерческих предложений, рекламных материалов, а также иная информация о начальных (максимальных) ценах закупок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курсной документации, документации об аукционе, в том числе документации об аукционе в электронной форме, за исключением техническ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закупок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ведение заседания комиссии по проведению закупки, составления протоколов заседаний комиссии, обеспечение своевременного подписания соответствующих протоколов членами комиссии после принятия соответствующего решения и размещение протоколов на официальном сайте Российской Федерации для размещения информации о размещении закупок в установленных законодательством случая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и ведение плана внутреннего финансового контрол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бюджет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труктура государственных органов субъект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система оплаты труда государственных гражданских служащих Костр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авила юридико-технического оформления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основы бюджетного, гражданского, налогового пра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и порядок урегулирования задолженности, изменение срока уплаты налога и сбора, реструктуризация задолженности, зачет и возврат излишне уплаченных и излишне взысканных сумм, взыскание задолженности, списание задолженности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рганизации взаимодействия с органами прокуратуры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банковской системы Российской Федерации (в части списания денежных средств с расчетных счетов)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экономической теории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ы бухгалтерского учет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 применения стандартов бухгалтерского учета, финансовой отчетности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регулирования бухгалтерского учета (принципы, иерархия нормативных правовых актов, субъекты и их функции)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 применения законодательства о бухгалтерском учете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администрирования и контроля за правильностью исчисления, полнотой и своевременностью уплаты налогов, сборов и страховых взносов;</w:t>
            </w:r>
          </w:p>
          <w:p>
            <w:pPr>
              <w:pStyle w:val="Normal"/>
              <w:jc w:val="both"/>
              <w:rPr/>
            </w:pPr>
            <w:r>
              <w:rPr/>
              <w:t>понятие контрактной системы в сфере закупок, работ, услуг для обеспечения государственных и муниципальных нужд (далее – контрактная система в сфере закупок);</w:t>
            </w:r>
          </w:p>
          <w:p>
            <w:pPr>
              <w:pStyle w:val="Normal"/>
              <w:jc w:val="both"/>
              <w:rPr/>
            </w:pPr>
            <w:r>
              <w:rPr/>
              <w:t>способы и порядок определения поставщика (подрядчика, исполнителя);</w:t>
            </w:r>
          </w:p>
          <w:p>
            <w:pPr>
              <w:pStyle w:val="Normal"/>
              <w:jc w:val="both"/>
              <w:rPr/>
            </w:pPr>
            <w:r>
              <w:rPr/>
              <w:t>понятие закупки товара, работы, услуги для обеспечения государственных или муниципальных нужд (далее – закупка);</w:t>
            </w:r>
          </w:p>
          <w:p>
            <w:pPr>
              <w:pStyle w:val="Normal"/>
              <w:jc w:val="both"/>
              <w:rPr/>
            </w:pPr>
            <w:r>
              <w:rPr/>
              <w:t>специфика осуществления централизованных закупок;</w:t>
            </w:r>
          </w:p>
          <w:p>
            <w:pPr>
              <w:pStyle w:val="Normal"/>
              <w:jc w:val="both"/>
              <w:rPr/>
            </w:pPr>
            <w:r>
              <w:rPr/>
              <w:t>методы финансового планирования, организации 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понятие участника закупки;</w:t>
            </w:r>
          </w:p>
          <w:p>
            <w:pPr>
              <w:pStyle w:val="Normal"/>
              <w:jc w:val="both"/>
              <w:rPr/>
            </w:pPr>
            <w:r>
              <w:rPr/>
              <w:t>понятие государственного заказчика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й информационной системы в сфере закупок (далее – единая информационная система);</w:t>
            </w:r>
          </w:p>
          <w:p>
            <w:pPr>
              <w:pStyle w:val="Normal"/>
              <w:jc w:val="both"/>
              <w:rPr/>
            </w:pPr>
            <w:r>
              <w:rPr/>
              <w:t>функции и полномочия контрактного управляющего;</w:t>
            </w:r>
          </w:p>
          <w:p>
            <w:pPr>
              <w:pStyle w:val="Normal"/>
              <w:jc w:val="both"/>
              <w:rPr/>
            </w:pPr>
            <w:r>
              <w:rPr/>
              <w:t>функции и полномочия комиссии по осуществлению закупок;</w:t>
            </w:r>
          </w:p>
          <w:p>
            <w:pPr>
              <w:pStyle w:val="Normal"/>
              <w:jc w:val="both"/>
              <w:rPr/>
            </w:pPr>
            <w:r>
              <w:rPr/>
              <w:t>порядок приемки товаров, работ, услуг по контракту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закупок при поставке товара, оказании услуг, выполнении работ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рганизации работы по организации и проведению внутреннего финансового контроля в инспекции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тоды бюджетного планир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инципы бюджетного учета и отчетност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, хранения, отпуска и учета товарно-материальных ценностей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их заданий при размещении государственного заказа на приобретение товаров, работ, услуг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онтрактной системы в сфере закупок товаров, услуг для обеспечения государственных нужд (далее – закупки) и основные принципы осуществления закуп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еестра контрактов заключенных заказчиками, включая понятие реестра недобросовестных поставщиков (подрядчиков, исполнителей)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готовки обоснования закуп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общественного обсуждения закуп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ределения начальной (максимальной) цены контракта, заключаемого с единственным поставщиком (подрядчиком, исполнителем)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особенности процедуры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особенности процедуры осуществления закупки у единственного поставщика (подрядчика, исполнителя)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порядок исполнения, изменения и расторжения контракт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ведения аудита в сфере закуп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действий (бездействия) заказчик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арушение законодательства о контрактной системе в сфере закуп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ехнического задания при размещении государственного заказа на приобретение товаров, работ, услуг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снований бюджетных ассигнований на планируемый период для государственного орган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и результативности расходования бюджетных средств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формирование проектов прогнозов по организации бюджетного процесса в государственном органе;</w:t>
            </w:r>
          </w:p>
          <w:p>
            <w:pPr>
              <w:pStyle w:val="Normal"/>
              <w:jc w:val="both"/>
              <w:rPr/>
            </w:pPr>
            <w:r>
              <w:rPr/>
              <w:t>ведение учета областного имущества, находящегося в ведении государственного орган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денежных средств, товарно-материальных ценностей, расчетов с поставщиками и подрядчиками и подготовка пакета документов на списание движим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ведение учета и отчетности расходования канцелярских товаров и другой бумажной продукции, необходимых хозяйстве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закуп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осуществления закупок;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оцедур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е закупки у единственного поставщика (подрядчика, исполнителя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контра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, заключение, изменение и расторжение контра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аудита закупок;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ланов закуп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технических заданий извещений и документаций об осуществлении закуп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обоснования закупок;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щественному обсуждению закупок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начальной (максимальной) цены контракта, заключаемого с единственным поставщиком (подрядчиком, исполнителем);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нтидемпинговых мер при проведении закуп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заместителя начальника отдела правовой и кадров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административным законодательством, законодательством об административном судопроизводстве, административных правонарушениях, анализировать, толковать и правильно применять нормы материального и процессуального права при рассмотрении административных де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color w:val="00B050"/>
              </w:rPr>
            </w:pPr>
            <w:r>
              <w:rPr>
                <w:rFonts w:eastAsia="Calibri"/>
              </w:rPr>
              <w:t>собирать, обобщать, анализировать и оценивать информацию о состоянии законодательства Российской Федерации для обеспечения принятия (издания), изменения или признания утратившими силу (отмены) правовых актов инспек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color w:val="00B050"/>
              </w:rPr>
            </w:pPr>
            <w:r>
              <w:rPr>
                <w:rFonts w:eastAsia="Calibri"/>
                <w:color w:val="00B05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направления и приоритеты государственной политики в сфере процессуального законодательства и судоустройства, законодательства об административных правонарушениях и административной ответственности, гражданского законодательства, земельного, жилищного и градостроительного законодательства, нормативных правовых актов субъектов Российской Федерации, федеральных регистров нормативных правовых актов субъектов Российской Федерации, антикоррупционного законодательства и организации антикоррупционной экспертизы, в сфере бесплатной юридической помощи и правового просвещения, развития законодательства, в сфере правовой помощи и взаимодействия с судебной системой;</w:t>
            </w:r>
          </w:p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ая практика Конституционного Суда Российской Федерации, Верховного Суда Российской Федерации, Высшего Арбитражного Суда Российской Федерации в сфере процессуального законодательства и судоустройства, законодательства об административных правонарушениях и административной ответственности, гражданского законодательства, земельного, жилищного и градостроительного законодательства, нормативных правовых актов субъектов Российской Федерации, федеральных регистров нормативных правовых актов субъектов Российской Федерации, антикоррупционного законодательства и организации антикоррупционной экспертизы, в сфере бесплатной юридической помощи и правового просвещения, развития законодательства, в сфере правовой помощи и взаимодействия с судебной системой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 дел в судах различной инстанции;</w:t>
            </w:r>
          </w:p>
          <w:p>
            <w:pPr>
              <w:pStyle w:val="Normal"/>
              <w:jc w:val="both"/>
              <w:rPr/>
            </w:pPr>
            <w:r>
              <w:rPr/>
              <w:t>понятие нормы права, нормативного правового акта, правоотношений и их признаки;</w:t>
            </w:r>
          </w:p>
          <w:p>
            <w:pPr>
              <w:pStyle w:val="Normal"/>
              <w:jc w:val="both"/>
              <w:rPr/>
            </w:pPr>
            <w:r>
              <w:rPr/>
              <w:t>понятие проекта нормативного правового акта, инструменты и этапы его разработк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фициального отзыва на проекты нормативных правовых актов: этапы, ключевые принципы и технологии разработк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исковой и претензио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, рассмотрение и согласование проектов нормативных правовых актов и други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фициальных отзывов на проекты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етодических рекомендаций, разъяс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налитических, информационных и други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ониторинга применения законодательства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заместителя начальника отдела контроля предоставления коммуналь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консультанта отдела контроля предоставления коммуналь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1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консультанта отдела мониторинга, учета и лицензирования деятельности по управлению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19"/>
        <w:gridCol w:w="368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1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понятие, процедура рассмотрения обращений граждан;</w:t>
            </w:r>
          </w:p>
          <w:p>
            <w:pPr>
              <w:pStyle w:val="Normal"/>
              <w:jc w:val="both"/>
              <w:rPr/>
            </w:pPr>
            <w:r>
              <w:rPr/>
              <w:t>принципы предоставления государственных услуг;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едоставлению государственных услуг;</w:t>
            </w:r>
          </w:p>
          <w:p>
            <w:pPr>
              <w:pStyle w:val="Normal"/>
              <w:jc w:val="both"/>
              <w:rPr/>
            </w:pPr>
            <w:r>
              <w:rPr/>
              <w:t>порядок, требования, этапы и принципы разработки и применения административного регламента;</w:t>
            </w:r>
          </w:p>
          <w:p>
            <w:pPr>
              <w:pStyle w:val="Normal"/>
              <w:jc w:val="both"/>
              <w:rPr/>
            </w:pPr>
            <w:r>
              <w:rPr/>
              <w:t>порядок предоставления государственных услуг в электронной форме;</w:t>
            </w:r>
          </w:p>
          <w:p>
            <w:pPr>
              <w:pStyle w:val="Normal"/>
              <w:jc w:val="both"/>
              <w:rPr/>
            </w:pPr>
            <w:r>
              <w:rPr/>
              <w:t>понятие и принципы функционирования, назначение портала государственных услуг;</w:t>
            </w:r>
          </w:p>
          <w:p>
            <w:pPr>
              <w:pStyle w:val="Normal"/>
              <w:jc w:val="both"/>
              <w:rPr/>
            </w:pPr>
            <w:r>
              <w:rPr/>
              <w:t>права заявителей при получении государственных услуг;</w:t>
            </w:r>
          </w:p>
          <w:p>
            <w:pPr>
              <w:pStyle w:val="Normal"/>
              <w:jc w:val="both"/>
              <w:rPr/>
            </w:pPr>
            <w:r>
              <w:rPr/>
              <w:t>обязанности государственных органов, предоставляющих государственные услуги;</w:t>
            </w:r>
          </w:p>
          <w:p>
            <w:pPr>
              <w:pStyle w:val="Normal"/>
              <w:jc w:val="both"/>
              <w:rPr/>
            </w:pPr>
            <w:r>
              <w:rPr/>
              <w:t>стандарт предоставления государственной услуги: требования и порядок разрабо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прием и согласование документации, заявок, заявлений;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информации из реестров, баз данных, выдача справок, выписок, документов, разъяснений и сведений;</w:t>
            </w:r>
          </w:p>
          <w:p>
            <w:pPr>
              <w:pStyle w:val="Normal"/>
              <w:jc w:val="both"/>
              <w:rPr/>
            </w:pPr>
            <w:r>
              <w:rPr/>
              <w:t>аккредитация, аттестация, допуск, прием квалификационных экзаменов;</w:t>
            </w:r>
          </w:p>
          <w:p>
            <w:pPr>
              <w:pStyle w:val="Normal"/>
              <w:jc w:val="both"/>
              <w:rPr/>
            </w:pPr>
            <w:r>
              <w:rPr/>
              <w:t>получение и предоставление выплат, возмещение расходов;</w:t>
            </w:r>
          </w:p>
          <w:p>
            <w:pPr>
              <w:pStyle w:val="Normal"/>
              <w:jc w:val="both"/>
              <w:rPr/>
            </w:pPr>
            <w:r>
              <w:rPr/>
              <w:t>регистрация прав, предметов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нормативов, тарифов, квот;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запросов, ходатайств, уведомлений, жалоб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сультаций;</w:t>
            </w:r>
          </w:p>
          <w:p>
            <w:pPr>
              <w:pStyle w:val="Normal"/>
              <w:jc w:val="both"/>
              <w:rPr/>
            </w:pPr>
            <w:r>
              <w:rPr/>
              <w:t>выдача разрешений, заключений, лицензий, свидетельств, сертификатов, удостоверений, патентов, направлений и других документов по результатам предоставления государственной услуги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консультанта отдела контроля содержания общего имущества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 Условия прохождения гражданской службы Костром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 служебный день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ровки – 10% служебного времени (кроме начальника общего отдела, заместителя начальника общего отдела – главного бухгалтера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работная плат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и заместителя начальника инспекции – от 55 000 до 60 000 рублей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ям начальника общего отдела и начальника отдела контроля исполнения требований к установлению платы за ЖКУ, к формированию и расходованию средств фондов капитального ремонта – от 29 000 до 33 000 рублей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ям заместителя начальника общего отдела – главного бухгалтера, заместителя начальника отдела правовой и кадровой работы и заместителя начальника отдела контроля предоставления коммунальных услуг – от 26 000 до  3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ям консультанта отдела контроля предоставления коммунальных услуг, консультанта отдела мониторинга, учета и лицензирования деятельности по управлению МКД и  консультанта отдела контроля содержания общего имущества МКД  – от 25 000 до 29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лжностям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,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и главного специалиста-эксперта отдела контроля содержания общего имущества МКД – от 20 000 до 24 000 рублей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в течение 21 дня, с 10 по 30 июня 2020 года с 9.00 до 18.00 (перерыв на обед с 13.00 до 14.00) кроме выходных (суббота и воскресенье) и праздничных дней по адресу: г. Кострома, ул. Маршала Новикова, д. 37, кабинет № 5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участия в конкурсе гражданин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чное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олненную и подписанную </w:t>
      </w:r>
      <w:hyperlink r:id="rId2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приложением фотографии (3 х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окументы, </w:t>
      </w:r>
      <w:r>
        <w:rPr>
          <w:bCs/>
          <w:sz w:val="28"/>
          <w:szCs w:val="28"/>
        </w:rPr>
        <w:t>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Российской Федерации –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документ об отсутствии у гражданина заболевания, препятствующего поступлению на гражданскую службу или ее прохождению: учетная </w:t>
      </w:r>
      <w:hyperlink r:id="rId3">
        <w:r>
          <w:rPr>
            <w:rStyle w:val="InternetLink"/>
            <w:sz w:val="28"/>
            <w:szCs w:val="28"/>
          </w:rPr>
          <w:t>форма         № 001-ГС/у</w:t>
        </w:r>
      </w:hyperlink>
      <w:r>
        <w:rPr>
          <w:sz w:val="28"/>
          <w:szCs w:val="28"/>
        </w:rPr>
        <w:t xml:space="preserve"> «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6) сведения о размещении информации в информационно-телекоммуникационной сети Интернет в соответствии со статьей 20.2 Федерального закона от 27 июля 2004 года № 79-ФЗ «О государственной гражданской службе Российской Федерации» (форма для представления сведений размещена на официальном сайте государственной жилищной инспекции Костромской области в сети Интернет в разделе «Противодействие коррупции/ Формы/Бланки»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ые документы, предусмотренные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04 года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Российской Федерации вправе представить дополнительные сведения, отражающие его достижения в профессиональной и общественной деятельности, в том числе добровольческой (волонтерской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 с ограниченными возможностями здоровья приглашаются для участия в конкурсе наряду с иными лицами (информация для лиц с ограниченными возможностями здоровья, заинтересованных в поступлении на государственную гражданскую службу Российской Федерации размещена на официальном сайте государственной жилищной инспекции Костромской области в сети Интернет в разделе «Государственная служба/Конкурсы»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6. Документы могут быть представлены в электронном виде с использованием ФГИС «Единая информационная система управления кадровым составом государственной гражданской службы Российской Федерации» </w:t>
      </w:r>
      <w:hyperlink r:id="rId5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>. Правила представления документов в электронном виде утверждены постановлением Правительства Российской Федерации от 5  марта 2018 года № 227 и размещены на официальном сайте государственной жилищной инспекции Костромской области в сети Интернет в разделе «Государственная служба/Кадровое обеспеч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ражданский служащий, изъявивший желание участвовать в конкурсе в государственной жилищной инспекции Костромской области, где он замещает должность гражданской службы, подает заявление на имя начальника государственной жилищной инспекции Костромской области с просьбой о допуске его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ражданский служащий федерального органа исполнительной власти, органа государственной власти Костромской области или иного субъекта Российской Федерации, государственного органа Костромской области или иного субъекта Российской Федерации, изъявивший желание участвовать в конкурсе, представляет в исполнительный орган государственной в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начальника государственной жилищной инспекции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кету, заполненную, подписанную гражданским служащим, заверенную кадровой службой органа государственной власти, в котором он замещает должность, с фотографией по форме, утвержденной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документы, предусмотренные Федеральным законом от 27 июля 2004 года № 79-ФЗ «О государственной гражданской службе Российской Федерации», другими федеральными законами и иными нормативными правовыми актами Российской Федерации о государственной гражданск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служащий вправе представить дополнительные сведения, отражающие его достижения в профессиональной и обществен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едполагаемая дата проведения конкурса </w:t>
      </w:r>
      <w:r>
        <w:rPr>
          <w:b/>
          <w:sz w:val="28"/>
          <w:szCs w:val="28"/>
        </w:rPr>
        <w:t>15 июля 2020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Сведения о методах оценки профессиональных и личностных качеств граждан (гражданских служащих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готовки проекта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варительного индивидуального собеседования с руководителем структурного подразд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дивидуального собеседования с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одготовки к тестированию рекомендуется пройти предварительный квалификационный тест для самопроверки (на знание Конституции Российской Федерации, знание основ законодательства о гражданской службе, знание основ законодательства Российской Федерации о противодействии коррупции, знание правил русского языка и знание в области информационно-коммуникационных технологий), размещенный в ФГИС «Единая информационная система управления кадровым составом государственной гражданской службы Российской Федерации» в разделе «Профессиональное развитие» </w:t>
      </w:r>
      <w:hyperlink r:id="rId6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актное лиц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ова Юлия Александровна, консультант отдела правовой и кадровой работы государственной жилищной инспекции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ы для справок: (4942) 45 14 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 w:val="28"/>
            <w:szCs w:val="28"/>
          </w:rPr>
          <w:t>razumova.ya@adm44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j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4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заместителя начальник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заместитель начальника инспекции </w:t>
      </w:r>
      <w:r>
        <w:rPr>
          <w:b/>
          <w:sz w:val="28"/>
          <w:szCs w:val="28"/>
        </w:rPr>
        <w:t>обязан: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информацию начальнику инспекции о проделанной работе за отчетный период;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авовое обеспечение деятельности инспекции;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авовую экспертизу, редактирование и визирование правовых актов, договоров и соглашений и их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тикоррупционную экспертизу правовых актов инспекции;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и контролировать работу отдела правовой и кадровой работы и отдела мониторинга, учета и лицензирования деятельности по управлению МКД инспекции, давать поручения по вопросам, относящимся к компетенции данных отдел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сматривать мотивированное представление о назначении внеплановой проверки и принимать решение о проведении внеплановой проверки, подписывать приказы о назначении плановой (внеплановой)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shd w:fill="FFFFFF" w:val="clear"/>
        </w:rPr>
        <w:tab/>
        <w:t xml:space="preserve">7) </w:t>
      </w:r>
      <w:r>
        <w:rPr>
          <w:spacing w:val="2"/>
          <w:sz w:val="28"/>
          <w:szCs w:val="28"/>
        </w:rPr>
        <w:t xml:space="preserve">в пределах своей компетенции рассматривать дела об административных правонарушениях в соответствии с требованиями Кодекса Российской Федерации об административных правонарушениях </w:t>
      </w:r>
      <w:r>
        <w:rPr>
          <w:spacing w:val="7"/>
          <w:sz w:val="28"/>
          <w:szCs w:val="28"/>
        </w:rPr>
        <w:t>и выносить по ним соответствующие постановления,</w:t>
      </w:r>
      <w:r>
        <w:rPr>
          <w:spacing w:val="1"/>
          <w:sz w:val="28"/>
          <w:szCs w:val="28"/>
        </w:rPr>
        <w:t xml:space="preserve"> представления и определения в порядке и на основаниях, предусмотренных за</w:t>
      </w:r>
      <w:r>
        <w:rPr>
          <w:sz w:val="28"/>
          <w:szCs w:val="28"/>
        </w:rPr>
        <w:t>конодательством Российской Федерации и Костром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8) подписывать задания на проведение мероприятий по контролю без взаимодействия с юридическими лицами, индивидуальными предпринимателям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вносить предложения о привлечении должностных лиц и граждан к от</w:t>
      </w:r>
      <w:r>
        <w:rPr>
          <w:rFonts w:cs="Times New Roman" w:ascii="Times New Roman" w:hAnsi="Times New Roman"/>
          <w:spacing w:val="2"/>
          <w:sz w:val="28"/>
          <w:szCs w:val="28"/>
        </w:rPr>
        <w:t>ветственности в соответствии с действующим законодательством в иные госу</w:t>
      </w:r>
      <w:r>
        <w:rPr>
          <w:rFonts w:cs="Times New Roman" w:ascii="Times New Roman" w:hAnsi="Times New Roman"/>
          <w:spacing w:val="1"/>
          <w:sz w:val="28"/>
          <w:szCs w:val="28"/>
        </w:rPr>
        <w:t>дарственные органы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консультации по вопросам реализации полномочий в сфере </w:t>
      </w:r>
      <w:r>
        <w:rPr>
          <w:rFonts w:cs="Times New Roman" w:ascii="Times New Roman" w:hAnsi="Times New Roman"/>
          <w:spacing w:val="2"/>
          <w:sz w:val="28"/>
          <w:szCs w:val="28"/>
        </w:rPr>
        <w:t>жилищных отношений, использования и сохранности жилищного фонда, соответствия жилых помещений данного фонда установленным санитарным и тех</w:t>
      </w:r>
      <w:r>
        <w:rPr>
          <w:rFonts w:cs="Times New Roman" w:ascii="Times New Roman" w:hAnsi="Times New Roman"/>
          <w:spacing w:val="1"/>
          <w:sz w:val="28"/>
          <w:szCs w:val="28"/>
        </w:rPr>
        <w:t>ническим правилам и нормам, иным требованиям действующего законодатель</w:t>
      </w:r>
      <w:r>
        <w:rPr>
          <w:rFonts w:cs="Times New Roman" w:ascii="Times New Roman" w:hAnsi="Times New Roman"/>
          <w:sz w:val="28"/>
          <w:szCs w:val="28"/>
        </w:rPr>
        <w:t>ства для органов местного самоуправл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у в системе электронного делопроизводства и документооборо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государственных информационных системах информацию, предусмотренную федеральным законодательством, в рамках установленной сферы деятельности в соответствии с приказами инспекци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существлять организацию обработки персональных данных в инспекции, а также курировать вопросы по защите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инспекции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инспекцию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инсп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инспекции, необходимые для выполнения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тупать истцом, ответчиком и третьим лицом в судебных инстанциях, в том числе в системе арбитражных судов по делам, относящимся к сфере своих полномочий, на основании выданной начальником инспекции доверенности;</w:t>
      </w:r>
    </w:p>
    <w:p>
      <w:pPr>
        <w:pStyle w:val="Normal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инспек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 от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обо всех выявленных недостатк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влекать 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результатам проведенных мероприятий государственного жилищного надзора и лицензионного контроля составлять и выдавать собственникам, владельцам и пользователям жилищного фонда, исполнителям жилищных и коммунальных услуг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.</w:t>
      </w:r>
      <w:r>
        <w:br w:type="page"/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инспекции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начальника общего отдел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начальник общего отдела </w:t>
      </w:r>
      <w:r>
        <w:rPr>
          <w:b/>
          <w:sz w:val="28"/>
          <w:szCs w:val="28"/>
        </w:rPr>
        <w:t>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ть информацию начальнику инспекции о проделанной работе за отчетный период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внутренний финансовый контроль в части движения и сохранности товарно-материальных ценностей, закрепленных за отдело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контроль сроков исполнения поручений Президента Российской Федерации, Правительства Российской Федерации, губернатора Костромской области, заместителей губернатора Костромской области, начальника инспекции и заместителей начальника инспекции с использованием автоматизированной системы делопроизводства и документооборота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беспечивать организацию и контроль ведения документооборота инспек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ировать исполнение документов в установленные сроки, обобщать и анализировать сведения о ходе и результатах исполнения документов, систематически информировать начальника инспекции по этим вопроса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рабатывать предложения для органов государственной власти Российской Федерации и Костромской области в планы, программы, концепции, прогнозы, мероприятия, проекты нормативных правовых актов в сфере деятельности отдела; предложения в планы работы губернатора Костромской области, перспективных и календарных планов работы администрации Костромской области (год, квартал, месяц, неделю)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ть свод перспективного и календарного планов работы инспекции и отчета о работе (месяц, квартал, год)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тверждать участие начальника инспекции, его заместителей в еженедельном оперативном совещании при губернаторе Костромской обла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рганизовывать работу совещаний, проводимых начальником, заместителями начальника инспекции, вести протоколы совещаний, заносить их в автоматизированную систему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азрабатывать инструкцию по делопроизводству инспекци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ассматривать обращения граждан, поступившие в адрес инспекции и готовить ответы по ни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контролировать своевременное и качественное рассмотрение и разрешение обращений граждан и запросов граждан в структурных подразделениях инспекци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ть мониторинг информации по обращениям граждан находящимся на рассмотрении и/или дополнительном контроле размещаемой на портале государственных органов Костромской области в разделе «авторизованный доступ»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готовить по запросам территориальных федеральных органов государственной власти Костромской области, исполнительных органов государственной власти Костромской области, органов местного самоуправления МО информацию о рассмотрении обращений граждан, поступивших в адрес инспекции;</w:t>
      </w:r>
    </w:p>
    <w:p>
      <w:pPr>
        <w:pStyle w:val="Style2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) г</w:t>
      </w:r>
      <w:r>
        <w:rPr>
          <w:rFonts w:cs="Times New Roman" w:ascii="Times New Roman" w:hAnsi="Times New Roman"/>
          <w:sz w:val="28"/>
          <w:szCs w:val="28"/>
        </w:rPr>
        <w:t>отовить аналитические справки, обзоры, служебные записки, информации о количестве и характере обращений граждан:</w:t>
      </w:r>
    </w:p>
    <w:p>
      <w:pPr>
        <w:pStyle w:val="Style2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одный от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т в отдел по работе с обращениями граждан администрации Костромской области (месяц, квартал, год);</w:t>
      </w:r>
    </w:p>
    <w:p>
      <w:pPr>
        <w:pStyle w:val="Style2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т в Управление Президента Российской Федерации по работе с обращениями граждан на закрытом портале ССТУ. РФ (месяц, квартал, год)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ые запросы по определенным тема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формировать номенклатуру дел, обеспечивать сохранность документационного фонда инспекци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ередавать документацию на государственное хранение в государственный архив Костромской области и проводить мероприятия по уничтожению подлежащей ликвидации документаци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существлять мониторинг актуальности информации, размещенной на официальном сайте ГЖИ, портале государственных органов Костромской области, ГИС ЖКХ, ССТУ и др. в части, касающейся деятельности отдела;</w:t>
      </w:r>
    </w:p>
    <w:p>
      <w:pPr>
        <w:pStyle w:val="Style2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) организовывать подготовку,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в государственных информационных системах информ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, предусмотре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дательством, в рамках установленной сферы деятельности в соответствии с приказами инспекци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существлять руководство и организацию работы общего отдела в соответствии с возложенными на отдел задачами и функциями;</w:t>
      </w:r>
    </w:p>
    <w:p>
      <w:pPr>
        <w:pStyle w:val="Style2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) осуществлять организацию и контроль деятельности по защите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ести базу данных «Обращение граждан» в системе электронного делопроизводства и документооборота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одить проверки организации делопроизводства в отделах инспекции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ировать и требовать от сотрудников инспекции выполнения установленных правил работы с документами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озвращать исполнителям на доработку подготовленные с нарушения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пекции и (или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стр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делопроизводству проекты документов, вносимых на рассмотрение руководства инспекции или представляемых на подпись начальнику инспекции, требовать переоформления данных документов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льзоваться системами связи, информационными системами и базами данных, иными носителями информации инспекции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оказывать информационные и консультативные услуги населению по вопросам, входящим в компетенцию отдела;</w:t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>10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.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начальника отдела контроля исполнения требований к установлению платы за ЖКУ, к формированию и расходованию средств фондов капитального ремонт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начальник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обязан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тавлять информацию начальнику инспекции, в отдел мониторинга, учета и лицензирования деятельности по управлению МКД о проделанной работе за отчетный период;</w:t>
      </w:r>
    </w:p>
    <w:p>
      <w:pPr>
        <w:pStyle w:val="ConsPlusNormal1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>внутренний финансовый контроль в части движения и сохранности товарно-материальных ценностей, закрепленных за отделом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) п</w:t>
      </w:r>
      <w:r>
        <w:rPr>
          <w:rFonts w:cs="Times New Roman" w:ascii="Times New Roman" w:hAnsi="Times New Roman"/>
          <w:sz w:val="28"/>
          <w:szCs w:val="28"/>
        </w:rPr>
        <w:t>роводить мероприятия в сфере деятельности, возникающей в процессе осуществления жилищного надзора и лицензионного контроля за начислением платы за жилищно-коммунальные услуги и взносов на капитальный ремонт общего имущества в многоквартирном доме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ставлять протоколы об административных правонарушениях в отношении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от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5) осуществлять контроль за соблюдением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 на основании плановых, внеплановых проверок и полученной информ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7) организовывать и принимать участие в проверках в организациях, получающих плату </w:t>
      </w:r>
      <w:r>
        <w:rPr>
          <w:sz w:val="28"/>
          <w:szCs w:val="28"/>
        </w:rPr>
        <w:t>за содержание, текущий ремонт общего имущества в многоквартирном доме</w:t>
      </w:r>
      <w:r>
        <w:rPr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>взнос на капитальный ремонт, плату за коммунальные услуги, коммунальные ресурсы, используемые при содержании общего имущества МКД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8) осуществлять контроль за исполнением требований, содержащихся в выданных предписаниях, сотрудниками отдела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9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</w:rPr>
        <w:t>10) организовывать формирование административных дел, производство по которым было возбуждено и направление дел в судебные органы для рассмотрения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1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змещать в государственных информационных системах информацию, предусмотренную федеральным законодательством, в рамках установленной сферы деятельности в соответствии с приказами инспекции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3) осуществлять контроль обращений граждан, находящихся на дополнительном контроле в связи с выдачей предписаний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существлять руководство отделом в соответствии с возложенными на отдел задачами и функция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) организовывать работу отдела по ведению в электронном виде реестров уведомлений о выбранном собственниками помещений в многоквартирном доме способе формирования фонда капитального ремонта и реестра специальных счетов, на которых осуществляется формирование фондов капитального ремонта многоквартирных дом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о результатам проведенных мероприятий по государственному жилищному надзору </w:t>
      </w:r>
      <w:r>
        <w:rPr>
          <w:sz w:val="28"/>
          <w:szCs w:val="28"/>
        </w:rPr>
        <w:t xml:space="preserve">и лицензионного контроля </w:t>
      </w:r>
      <w:r>
        <w:rPr>
          <w:sz w:val="28"/>
          <w:szCs w:val="28"/>
          <w:lang w:eastAsia="zxx" w:bidi="zxx"/>
        </w:rPr>
        <w:t>составлять и выдавать собственникам, владельцам и пользователям жилищного фонда, исполнителям жилищных и коммунальных услуг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;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заместителя начальника общего отдела – главного бухгалтер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заместитель начальника общего отдела – главный бухгалтер </w:t>
      </w:r>
      <w:r>
        <w:rPr>
          <w:b/>
          <w:sz w:val="28"/>
          <w:szCs w:val="28"/>
        </w:rPr>
        <w:t>обяза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) осуществлять внутренний финансовый контроль инспекции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сти у</w:t>
      </w:r>
      <w:r>
        <w:rPr>
          <w:rFonts w:cs="Times New Roman" w:ascii="Times New Roman" w:hAnsi="Times New Roman"/>
          <w:bCs/>
          <w:sz w:val="28"/>
          <w:szCs w:val="28"/>
        </w:rPr>
        <w:t>чет поступлений в соответствующие бюджеты денежных средств от штрафов за нарушения законодательства в сфере надзорной деятельности, государственной пошлины за лицензирование деятельности по управлению МК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расчет и подготовку обоснований расходов, формировать проект сметы доходов и расходов, расшифровки и пояснения к ней, проводить анализ ее исполнения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ть формирование и предоставление ОГКУ «ЦБ ОГВ КО» первичных учетных документов по учету основных средств, по учету материалов, документы по расчетам с подотчетными лицами, счета (счет-фактуры) и иных документы, утвержденные начальником инспекции к оплате, первичные документы по учету расчетов с поставщиками и подрядчиками, первичные документы по учету материальных ценностей, а также иных активов и обязательств, учитываемых на забалансовых счетах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ировать соответствие заключаемых договоров объемам ассигнований, предусмотренных сметой расходов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ть контроль за целевым и экономным расходованием бюджетных средств в соответствии с утвержденной росписью расход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) осуществлять сохранность первичных учетных документов, росписей расходов к ним в соответствии с правилами организации государственного архивного дел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) предупреждать образование недостач и нарушение финансового и хозяйственного законодатель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) обеспечивать предоставление сведений об объектах учета, приобретения или выбытия государственного имущества Костромской области, правообладателем которого является инспекция в Департамент имущественных и земельных отношений Костромской области посредством программ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модуля с использованием Интернет сервис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) составлять сводный прогноз объемов закупок продукции и своевременное его предоставление в Департамент экономического развития Костромской обла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) выполнять функции главного администратора доходов областного бюдж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) вести учет и обеспечение сохранности имущества, переданного в оперативное управление инспекции и материальных ценностей, находящихся на ответственном хранении, проводить инвентаризацию ТМЦ и основных средств, составлять план их обнов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2) осуществлять материально-техническое обеспечение руководства и сотрудников инспекции, их поставку, приемку и уче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3) осуществлять подготовку и предоставление в Департамент финансов Костромской области информации об итогах реализации Программы повышения эффективности управления государственными финансами Костромской обла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4) осуществлять подготовку и предоставление в Департамент финансов Костромской области информации о выполнении плана </w:t>
      </w:r>
      <w:r>
        <w:rPr>
          <w:bCs/>
          <w:sz w:val="28"/>
          <w:szCs w:val="28"/>
        </w:rPr>
        <w:t>мероприятий, направленных на совершенствование политики управления государственным долгом и ограничение финансирования расходов неинвестиционного характер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5) </w:t>
      </w:r>
      <w:r>
        <w:rPr>
          <w:sz w:val="28"/>
          <w:szCs w:val="28"/>
        </w:rPr>
        <w:t>осуществлять функции главного распорядителя и получателя средств областного бюджета, предусмотренных на содержание инспекции и реализацию возложенных на нее функц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6) составлять и предоставлять по администрируемым поступлениям в бюджет отчетности в Финансовые органы городских округов и муниципальных районов Костромской области, в Департамент финансового контроля Костромской области по заключаемым контрактам, в Департамент экономического развития Костромской области по закупкам и импортозамещению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7) принимать участие в разработке проекта положения об оплате и премировании работников инспек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8) выступать государственным заказчиком при осуществлении закупок товаров, работ, услуг для обеспечения государственных нужд в установленной сфере деятель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9) размещать на официальном сайте закупок план-график закупок и своевременно вносить изменения в него, информацию о размещении заказа на поставки товаров, выполнение работ, оказание услуг с правом второй подписи в ПО СУФД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) взаимодействовать со службой судебных приставов по принудительному взысканию штрафов по постановлениям инспек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1) контролировать исполнение постановлений о наложении административных штраф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2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3) осуществлять работу в системе электронного делопроизводства и документообор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размещать в государственных информационных системах информацию, предусмотренную федеральным законодательством, в рамках установленной сферы деятельности в соответствии с приказами инсп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ь начальника общего отдела – главный бухгалтер </w:t>
      </w:r>
      <w:r>
        <w:rPr>
          <w:b/>
          <w:sz w:val="28"/>
          <w:szCs w:val="28"/>
        </w:rPr>
        <w:t>имеет право: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запрашивать информацию, необходимую для выполнения своих обязанностей, от других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разногласий с начальником инспекции по осуществлению отдельных хозяйственных операций принимать к исполнению первичные учетные документы по ним с письменного распоряжения руководителя, который в этом случае несет всю полноту ответственности за последствия осуществления таких операций и включения данных о них в бухгалтерскую отчетность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варительно рассматривать и визировать хозяйственные договоры и соглашения, приказы руководства в пределах своей компетенции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торой подписи документов по финансово-хозяйственной деятельности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бщего отдела – главный бухгалтер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заместителя начальника отдела правовой и кадровой работы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заместитель начальника отдела правовой и кадровой работы </w:t>
      </w:r>
      <w:r>
        <w:rPr>
          <w:b/>
          <w:sz w:val="28"/>
          <w:szCs w:val="28"/>
        </w:rPr>
        <w:t>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рабатывать предложения для начальника инспекции по плану работы н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ять информацию начальнику инспекции, заместителю начальника инспекции, курирующему данное направление деятельности, начальнику отдела о проделанной работе за отчетный период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осуществлять правовое обеспечение деятельности инспекции, а именно вести от имени инспекции дела во всех судебных органах, в том числе в системе арбитражных судов, анализировать и обобщать результаты рассмотрения судебных дел, представлять начальнику отдела предложения об устранении выявленных недостатк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по поручению начальника отдела осуществлять юридическую и антикоррупционную экспертизу правовых актов инспек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готавливать проекты нормативных правовых актов Костромской области, разрабатывать положения, инструкции регламенты и иные необходимые документы нормативного характера, проекты договоров, </w:t>
      </w:r>
      <w:r>
        <w:rPr>
          <w:bCs/>
          <w:sz w:val="28"/>
          <w:szCs w:val="28"/>
        </w:rPr>
        <w:t>методических рекомендаций и модельных правовых актов в установленной сфере деятель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подготавливать совместно с другими подразделениями предложения начальнику отдела об изменении действующих или отмене устаревших приказов и других нормативных правовых ак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проводить мониторинг нормативных правовых актов Костромской области по вопросам, относящимся к компетенции инспекции на предмет их соответствия вновь принятым федеральным нормативным правовым актам, областным нормативных правовым актам, а также мониторинг правоприменительной практики в целях совершенствования законодательства, выявления фактически утративших силу актов, своевременного устранения противоречий, коллизий и пробелов в законодательст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8) осуществлять юридический контроль за содержанием подготавливаемых должностными лицами инспекции документами, в части касающейся процессуальных документов дел об административных правонарушениях и визирование указанных доку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9) подготавливать документацию по осуществлению инспекцией аккредитации граждан и организаций, привлекаемых в качестве экспертов, экспертных организаций к проведению мероприятий по контролю при осуществлении проверок юридических лиц и индивидуальных предпринимат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0) осуществлять аккредитацию граждан и организаций, привлекаемых в качестве экспертов, экспертных организаций к проведению мероприятий по контролю при осуществлении проверок юридических лиц и индивидуальных предпринима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1) консультировать государственных служащих инспекции по вопросам правоприменения действующего законодательства в сфере их деятельности и проводить обучающие семинары государственных служащих инспек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2) осуществлять правовое сопровождение ведения производства по делам об административных правонарушения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3) выполнять в установленные сроки поручения начальника инспекции, заместителя начальника инспекции, курирующего соответствующее направление деятельности, начальника отдел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4) осуществлять контроль над соблюдением сроков рассмотрения административных дел и вступления судебных актов в законную сил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5) обеспечивать предоставление бесплатной юридической помощи, осуществлять контроль за ведением журнала оказания бесплатной юридической помощ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6) подготавлива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17) осуществлять </w:t>
      </w:r>
      <w:r>
        <w:rPr>
          <w:sz w:val="28"/>
          <w:szCs w:val="28"/>
        </w:rPr>
        <w:t>контроль за размещением сотрудниками отдела информационных материалов на официальном сайте инспекции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8) готовить информацию для размещения на Портале государственных органов Костромской области, официальном сайте инспекции, официальном интернет-портале правовой информации и осуществлять контроль за размещением сотрудниками отдела информационных материало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заносить сведения в ФГИС «Единая информационная система управления кадровым составом государственной гражданской службы Российской Федерации» в период отсутствия консультанта отдела правовой и кадровой работы, ответственного за кадровое обеспечение деятельности инспек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равовой и кадровой работы </w:t>
      </w:r>
      <w:r>
        <w:rPr>
          <w:b/>
          <w:sz w:val="28"/>
          <w:szCs w:val="28"/>
        </w:rPr>
        <w:t>имеет право: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представлять интересы инспекции в судебных органах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bCs/>
          <w:sz w:val="28"/>
          <w:szCs w:val="28"/>
        </w:rPr>
        <w:t>6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.</w:t>
      </w:r>
    </w:p>
    <w:p>
      <w:pPr>
        <w:pStyle w:val="Normal"/>
        <w:snapToGrid w:val="false"/>
        <w:jc w:val="both"/>
        <w:rPr>
          <w:color w:val="FF0000"/>
          <w:sz w:val="28"/>
          <w:szCs w:val="28"/>
          <w:lang w:eastAsia="zxx" w:bidi="zxx"/>
        </w:rPr>
      </w:pPr>
      <w:r>
        <w:rPr>
          <w:color w:val="FF0000"/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равовой и кадровой работы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заместителя начальника отдела контроля предоставления коммунальных услуг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заместитель начальника отдела контроля предоставления коммунальных услуг </w:t>
      </w:r>
      <w:r>
        <w:rPr>
          <w:b/>
          <w:sz w:val="28"/>
          <w:szCs w:val="28"/>
        </w:rPr>
        <w:t>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ть информацию начальнику инспекции, отдела, курирующему заместителю начальника инспекции  о проделанной работе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инспек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4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5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6) осуществлять контроль за исполнением требований, содержащихся в выданных предписаниях сотрудниками отдела;</w:t>
      </w:r>
    </w:p>
    <w:p>
      <w:pPr>
        <w:pStyle w:val="Normal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7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формировать и брошюровать административные дела, производство по которым было возбуждено, и направлять в судебные органы для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змещать в государственных информационных системах информацию, предусмотренную федеральным законодательством, в рамках установленной сферы деятельности в соответствии с приказами инспекции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готовить информацию для размещения на Портале государственных органов Костромской области и официальном сайте инспекции и осуществлять контроль за размещением сотрудниками отдела информационных материалов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беспечивать регистрацию и вести реестр уведомлений о деятельности по техническому обслуживанию, ремонту и техническому диагностированию внутридомового и внутриквартирного газового оборудования.</w:t>
      </w: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контроля предоставления коммунальных услуг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) </w:t>
      </w:r>
      <w:r>
        <w:rPr>
          <w:sz w:val="28"/>
          <w:szCs w:val="28"/>
        </w:rPr>
        <w:t>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tabs>
          <w:tab w:val="clear" w:pos="708"/>
          <w:tab w:val="left" w:pos="50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) </w:t>
      </w:r>
      <w:r>
        <w:rPr>
          <w:sz w:val="28"/>
          <w:szCs w:val="28"/>
        </w:rPr>
        <w:t>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sz w:val="28"/>
          <w:szCs w:val="28"/>
        </w:rPr>
        <w:t>представлять интересы инспекции в судебных органах на основании доверенности;</w:t>
      </w:r>
    </w:p>
    <w:p>
      <w:pPr>
        <w:pStyle w:val="Normal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</w:rPr>
        <w:t>вносить предложения по совершенствованию работы отдела, инспекции;</w:t>
      </w:r>
    </w:p>
    <w:p>
      <w:pPr>
        <w:pStyle w:val="Normal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) </w:t>
      </w:r>
      <w:r>
        <w:rPr>
          <w:bCs/>
          <w:sz w:val="28"/>
          <w:szCs w:val="28"/>
        </w:rPr>
        <w:t>запрашивать информацию, необходимую для выполнения своих обязанностей, от других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</w:t>
      </w:r>
      <w:r>
        <w:rPr>
          <w:sz w:val="28"/>
          <w:szCs w:val="28"/>
        </w:rPr>
        <w:t>начальнику отдела контроля предоставления коммунальных услуг, инспекции обо всех выявленных недостатках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9) по результатам проведенных мероприятия по государственному жилищному надзору </w:t>
      </w:r>
      <w:r>
        <w:rPr>
          <w:sz w:val="28"/>
          <w:szCs w:val="28"/>
        </w:rPr>
        <w:t xml:space="preserve">и лицензионного контроля </w:t>
      </w:r>
      <w:r>
        <w:rPr>
          <w:sz w:val="28"/>
          <w:szCs w:val="28"/>
          <w:shd w:fill="FFFFFF" w:val="clear"/>
        </w:rPr>
        <w:t>составлять и выдавать собственникам, владельцам и пользователям жилищного фонда, исполнителям жилищных и коммунальных услуг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оказывать информационные и консультативные услуги населению области по вопросам правил содержания и эксплуатации жилищного фонда, предоставления жилищно-коммунальных услуг, проводимой жилищной реформы и ответственности участников правоотношений в жилищной сфере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1) </w:t>
      </w:r>
      <w:r>
        <w:rPr>
          <w:bCs/>
          <w:sz w:val="28"/>
          <w:szCs w:val="28"/>
        </w:rPr>
        <w:t>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</w:t>
      </w:r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Заместитель начальника отдела контроля предоставления коммунальных услуг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консультанта отдела контроля предоставления коммунальных услуг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консультант отдела контроля предоставления коммунальных услуг </w:t>
      </w:r>
      <w:r>
        <w:rPr>
          <w:b/>
          <w:sz w:val="28"/>
          <w:szCs w:val="28"/>
        </w:rPr>
        <w:t>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инспек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3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</w:t>
      </w:r>
    </w:p>
    <w:p>
      <w:pPr>
        <w:pStyle w:val="Normal"/>
        <w:widowControl w:val="false"/>
        <w:tabs>
          <w:tab w:val="clear" w:pos="708"/>
          <w:tab w:val="left" w:pos="495" w:leader="none"/>
        </w:tabs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4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5) осуществлять контроль за исполнением требований, содержащихся в выданных предписаниях;</w:t>
      </w:r>
    </w:p>
    <w:p>
      <w:pPr>
        <w:pStyle w:val="Normal"/>
        <w:widowControl w:val="false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6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формировать и брошюровать административные дела, производство по которым было возбуждено, и направлять в судебные органы для рассмотр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9) участвовать в разработке нормативных правовых актов и иных документов по направлению своей деятельности.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контроля предоставления коммунальных услуг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Консультант отдела контроля предоставления коммунальных услуг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консультанта отдела мониторинга, учета и лицензирования деятельности по управлению МКД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консультант отдела мониторинга, учета и лицензирования деятельности по управлению МКД  </w:t>
      </w:r>
      <w:r>
        <w:rPr>
          <w:b/>
          <w:sz w:val="28"/>
          <w:szCs w:val="28"/>
        </w:rPr>
        <w:t>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1) осуществлять </w:t>
      </w:r>
      <w:r>
        <w:rPr>
          <w:bCs/>
          <w:sz w:val="28"/>
          <w:szCs w:val="28"/>
        </w:rPr>
        <w:t>лицензионный контроль и государственный жилищный надзор за деятельностью по управлению многоквартирными дома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осуществлять контроль за соблюдением организациями, осуществляющими деятельность в сфере управления многоквартирными домами, стандарта раскрытия информации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вовать в подготовке документов по лицензированию деятельности по управлению МКД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осуществлять выдачу лицензий на осуществление предпринимательской деятельности по управлению многоквартирными домами (далее - лицензия) на основании решения лицензионной комиссии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осуществлять выдачу дубликатов и переоформленных лицензий на осуществление предпринимательской деятельности по управлению многоквартирными домам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осуществлять выдачу квалификационных аттестатов (переоформленных квалификационных аттестатов, дубликатов квалификационных аттестат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) вести учет бланков лицензий и квалификационных аттеста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) осуществлять мониторинг сведений в СМИ для анализа на предмет выявления оснований для проведения внеплановых проверок, доводить их до начальника инспекции в течение двух дней с момента выявления соответствующих осн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) осуществлять предупреждение, выявление и пресечение нарушений лицензионных треб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) обращаться в суд с заявлением об аннулировании лицензии на основании решения лицензионной комисс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) осуществлять организационно-техническое обеспечение деятельности лицензионной комисс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вести учет составленных актов проверок, предписаний, протоколов об административных правонарушениях, постановлений инспекции путем внесения информации в электронную базу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едставлять сведения в ФНС России о лицензиях, выданных инспек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соответствии с приказом инспекции осуществлять документированный учет предоставления государственной услуги по лицензированию предпринимательской деятельности по управлению многоквартирными дом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составлять протоколы об административных правонарушениях в установленной сфере деятель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существлять контроль исполнения требований, содержащихся в выданных предписания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) </w:t>
      </w:r>
      <w:r>
        <w:rPr>
          <w:sz w:val="28"/>
          <w:szCs w:val="28"/>
          <w:lang w:eastAsia="zxx" w:bidi="zxx"/>
        </w:rPr>
        <w:t>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мониторинга, учета и лицензирования деятельности по управлению МКД 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запрашивать информацию, необходимую для выполнения своих обязанностей, от других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проводить проверки соблюдения стандарта раскрытия информации о деятельности по управлению МКД, составлять протоколы об административных правонарушениях в установленной сфере деятельности, вносить предпис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мониторинга, учета и лицензирования деятельности по управлению МКД 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консультанта отдела контроля содержания общего имущества МКД 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консультант отдела контроля содержания общего имущества МКД </w:t>
      </w:r>
      <w:r>
        <w:rPr>
          <w:b/>
          <w:sz w:val="28"/>
          <w:szCs w:val="28"/>
        </w:rPr>
        <w:t>обязан: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 возложенными на инспекцию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 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ть контроль за исполнением требований, содержащихся в выданных предписаниях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ть контроль за прохождением находящихся на исполнении документов до получения конечного результата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ть и брошюровать административные дела, производство по которым было возбуждено и направлять в судебные органы для рассмотрения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контроля содержания общего имущества МКД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контроля содержания общего имущества МКД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) п</w:t>
      </w:r>
      <w:r>
        <w:rPr>
          <w:rFonts w:cs="Times New Roman" w:ascii="Times New Roman" w:hAnsi="Times New Roman"/>
          <w:sz w:val="28"/>
          <w:szCs w:val="28"/>
        </w:rPr>
        <w:t>роводить мероприятия в сфере деятельности, возникающей в процессе осуществления жилищного надзора и лицензионного контроля за начислением платы за жилищно-коммунальные услуги и взносов на капитальный ремонт общего имущества в многоквартирном доме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ставлять протоколы об административных правонарушениях в отношении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от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) осуществлять контроль за соблюдением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 на основании плановых, внеплановых проверок и полученной информ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5) организовывать и принимать участие в проверках в организациях, получающих плату </w:t>
      </w:r>
      <w:r>
        <w:rPr>
          <w:sz w:val="28"/>
          <w:szCs w:val="28"/>
        </w:rPr>
        <w:t>за содержание, текущий ремонт общего имущества в многоквартирном доме</w:t>
      </w:r>
      <w:r>
        <w:rPr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>взнос на капитальный ремонт, плату за коммунальные услуги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ести в электронном виде реестр уведомлений о выбранном собственниками помещений в многоквартирном доме способе формирования фонда капитального ремонта и реестра специальных счетов, на которых осуществляется формирование фондов капитального ремонта многоквартирных домо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7) осуществлять контроль по исполнению сотрудниками отдела требований, содержащихся в выданных ими предписаниях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8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9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</w:t>
      </w:r>
      <w:r>
        <w:rPr>
          <w:b/>
          <w:sz w:val="28"/>
          <w:szCs w:val="28"/>
        </w:rPr>
        <w:t>обяза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разрабатывать предложения для начальника отдела контроля исполнения требований к порядку использования и изменению статуса помещений МКД, определению состава общего имущества МКД, начальника инспекции по плану работы н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ять информацию начальнику инспекции, начальнику отдела контроля исполнения требований к порядку использования и изменению статуса помещений МКД, определению состава общего имущества МКД о проделанной работе за отчетный период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одить надзорные </w:t>
      </w:r>
      <w:r>
        <w:rPr>
          <w:bCs/>
          <w:sz w:val="28"/>
          <w:szCs w:val="28"/>
        </w:rPr>
        <w:t>мероприятия государственного регионального жилищного надзора за соблюдением органами местного самоуправления и физическими и юридическими лицами</w:t>
      </w:r>
      <w:r>
        <w:rPr>
          <w:sz w:val="28"/>
          <w:szCs w:val="28"/>
        </w:rPr>
        <w:t xml:space="preserve"> в соответствии с действующим законодательством Российской Федерации</w:t>
      </w:r>
      <w:r>
        <w:rPr>
          <w:bCs/>
          <w:sz w:val="28"/>
          <w:szCs w:val="28"/>
        </w:rPr>
        <w:t xml:space="preserve"> порядк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устройства и перепланировки жилого помещ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да жилого помещения в нежилое помещение и нежилого помещения в жилое помещени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изменения статуса помещений МКД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ть надзор за </w:t>
      </w:r>
      <w:r>
        <w:rPr>
          <w:rFonts w:cs="Times New Roman" w:ascii="Times New Roman" w:hAnsi="Times New Roman"/>
          <w:sz w:val="28"/>
          <w:szCs w:val="28"/>
        </w:rPr>
        <w:t>определением состава общего имущества МКД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составлять </w:t>
      </w: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в установленной сфере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7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ть контроль исполнения требований, содержащихся в выданных предпис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контроль прохождения находящихся у него на исполнении документов до получения конечного результата.</w:t>
      </w:r>
      <w:r>
        <w:br w:type="page"/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его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7) 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50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о результатам проведенных мероприятий по государственному жилищному надзору </w:t>
      </w:r>
      <w:r>
        <w:rPr>
          <w:sz w:val="28"/>
          <w:szCs w:val="28"/>
        </w:rPr>
        <w:t xml:space="preserve">и лицензионному контролю </w:t>
      </w:r>
      <w:r>
        <w:rPr>
          <w:sz w:val="28"/>
          <w:szCs w:val="28"/>
          <w:lang w:eastAsia="zxx" w:bidi="zxx"/>
        </w:rPr>
        <w:t>составлять и выдавать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авил содержания и эксплуатации жилищного фонда, предоставления жилищно-коммунальных услуг, проводимой жилищной реформы и ответственности участников правоотношений в жилищной сфере.</w:t>
      </w:r>
      <w:r>
        <w:br w:type="page"/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</w:t>
      </w:r>
      <w:r>
        <w:rPr>
          <w:b/>
          <w:sz w:val="28"/>
          <w:szCs w:val="28"/>
        </w:rPr>
        <w:t xml:space="preserve">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содержания общего имущества МКД 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 отдела, главный специалист-эксперт отдела контроля содержания общего имущества МКД </w:t>
      </w:r>
      <w:r>
        <w:rPr>
          <w:b/>
          <w:sz w:val="28"/>
          <w:szCs w:val="28"/>
        </w:rPr>
        <w:t>обязан: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 возложенными на инспекцию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 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ть контроль за исполнением требований, содержащихся в выданных предписаниях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ть контроль за прохождением находящихся на исполнении документов до получения конечного результата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ть и брошюровать административные дела, производство по которым было возбуждено и направлять в судебные органы для рассмотрения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контроля содержания общего имущества МКД </w:t>
      </w:r>
      <w:r>
        <w:rPr>
          <w:b/>
          <w:sz w:val="28"/>
          <w:szCs w:val="28"/>
        </w:rPr>
        <w:t>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контроля содержания общего имущества МКД </w:t>
      </w:r>
      <w:r>
        <w:rPr>
          <w:b/>
          <w:sz w:val="28"/>
          <w:szCs w:val="28"/>
        </w:rPr>
        <w:t>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Doc">
    <w:name w:val="Doc-Т внутри нумерации Знак"/>
    <w:qFormat/>
    <w:rPr>
      <w:rFonts w:ascii="Times New Roman" w:hAnsi="Times New Roman" w:eastAsia="Times New Roman" w:cs="Times New Roman"/>
    </w:rPr>
  </w:style>
  <w:style w:type="character" w:styleId="Style21">
    <w:name w:val="Абзац списка Знак"/>
    <w:qFormat/>
    <w:rPr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16"/>
      <w:szCs w:val="16"/>
      <w:lang w:bidi="ar-SA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lo-L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420" w:after="1380"/>
      <w:ind w:hanging="1340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834;fld=134;dst=100007" TargetMode="External"/><Relationship Id="rId3" Type="http://schemas.openxmlformats.org/officeDocument/2006/relationships/hyperlink" Target="consultantplus://offline/main?base=LAW;n=96619;fld=134;dst=100279" TargetMode="External"/><Relationship Id="rId4" Type="http://schemas.openxmlformats.org/officeDocument/2006/relationships/hyperlink" Target="consultantplus://offline/ref=162C704B62CB9DDDA4C4705B9B155DF8D73AFE906803BE8DAB1FC0EAD4wFoEH" TargetMode="External"/><Relationship Id="rId5" Type="http://schemas.openxmlformats.org/officeDocument/2006/relationships/hyperlink" Target="http://gossluzhba.gov.ru/" TargetMode="External"/><Relationship Id="rId6" Type="http://schemas.openxmlformats.org/officeDocument/2006/relationships/hyperlink" Target="http://gossluzhba.gov.ru/" TargetMode="External"/><Relationship Id="rId7" Type="http://schemas.openxmlformats.org/officeDocument/2006/relationships/hyperlink" Target="mailto:razumova.ya@adm44.ru" TargetMode="External"/><Relationship Id="rId8" Type="http://schemas.openxmlformats.org/officeDocument/2006/relationships/hyperlink" Target="mailto:gji@adm44.ru" TargetMode="External"/><Relationship Id="rId9" Type="http://schemas.openxmlformats.org/officeDocument/2006/relationships/hyperlink" Target="consultantplus://offline/ref=8AC69689CE2F1C51DD2AF24EB5CF739ADDFED51AC0300FD3C81B837752D41B70FAE50E783817DCFC7286C2O9mAJ" TargetMode="External"/><Relationship Id="rId10" Type="http://schemas.openxmlformats.org/officeDocument/2006/relationships/hyperlink" Target="consultantplus://offline/ref=8AC69689CE2F1C51DD2AF24EB5CF739ADDFED51AC73E0BDFC51B837752D41B70FAE50E783817DCFC7286C0O9mF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8:00Z</dcterms:created>
  <dc:creator>ebalahonova</dc:creator>
  <dc:description/>
  <cp:keywords/>
  <dc:language>en-US</dc:language>
  <cp:lastModifiedBy>Юлия Ю.А.. Разумова</cp:lastModifiedBy>
  <cp:lastPrinted>2020-06-04T16:14:00Z</cp:lastPrinted>
  <dcterms:modified xsi:type="dcterms:W3CDTF">2020-06-09T07:30:00Z</dcterms:modified>
  <cp:revision>690</cp:revision>
  <dc:subject/>
  <dc:title/>
</cp:coreProperties>
</file>