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sz w:val="28"/>
          <w:szCs w:val="28"/>
        </w:rPr>
        <w:t>26 ноября 2019 года Государственная жилищная инспекция Костромской области</w:t>
      </w:r>
      <w:r>
        <w:rPr>
          <w:sz w:val="28"/>
          <w:szCs w:val="28"/>
        </w:rPr>
        <w:t xml:space="preserve"> (156013, г. Кострома, ул. Маршала Новикова, д. 37, тел (4942) 45 14 12)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>Объявляет конкурс на замещение вакантных должностей государственной гражданской службы Костромской области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42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акан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уровню образования и направлению подгото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пециальност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стажу гражданской службы или стажу (опыту) работы по специальности, направлению подготов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-эксперт отдела контроля исполнения требований к установлению платы за ЖКУ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формированию и расходованию средств фондов капитального ремо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образова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Без предъявления треб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таж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контроля исполнения требований к порядку использования и изменению статуса помещений МКД, определению состава общего имущества МК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образова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Без предъявления треб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таж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Объявляет конкурс на включение в кадровый резерв для замещения должностей государственной гражданской службы Костром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42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лификационные требования к уровню образования и направлению подгото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пециальност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стажу гражданской службы или стажу (опыту) работы по специальности, направлению подготов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нтроля предоставления коммунальных у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образова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Без предъявления треб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таж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равовой и кадров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образование по специальности, направлению подготовки Юриспруден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Без предъявления треб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таж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контроля содержания общего имущества МК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образова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Без предъявления треб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таж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контроля содержания общего имущества МК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образова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Без предъявления треб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таж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валификационные требования к базовым и профессионально-функциональным знаниям и умениям по должностям начальника отдела контроля предоставления коммунальных услуг, главного специалиста-эксперта отдела контроля исполнения требований к установлению платы за ЖКУ, к формированию и расходованию средств фондов капитального ремон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977"/>
        <w:gridCol w:w="4003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е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</w:tr>
      <w:tr>
        <w:trPr>
          <w:trHeight w:val="327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государственного языка Российской Федерации (русского языка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лить стратегически (системно)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овать и рационально использовать служебное время 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гать результата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 умения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правлять изменениями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в области информационно-коммуникационных технологий</w:t>
            </w:r>
          </w:p>
        </w:tc>
      </w:tr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снов: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1) Конституции Российской Федерации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2) Федерального закона от 27 мая 2003 года № 58-ФЗ                                                     «О системе государственной службы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3) Федерального закона от 27 июля 2004 года № 79-ФЗ                          «О государственной гражданской службе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4) Федерального закона от 25 декабря 2008 года № 273-ФЗ                     «О противодействии коррупции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ческие</w:t>
            </w:r>
          </w:p>
        </w:tc>
      </w:tr>
      <w:tr>
        <w:trPr>
          <w:trHeight w:val="3064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е руководить подчиненными, эффективно планировать, организовывать работу и контролировать ее выполнение;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еративно принимать и реализовывать управленческие решения (для начальника отдела)</w:t>
            </w:r>
          </w:p>
        </w:tc>
      </w:tr>
      <w:tr>
        <w:trPr>
          <w:trHeight w:val="57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 в области информационно-коммуникационных технологий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55"/>
        <w:gridCol w:w="3460"/>
        <w:gridCol w:w="84"/>
        <w:gridCol w:w="3861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нормативных правовых актов, содержащихся в должностном регламенте государственного гражданского служащего</w:t>
            </w:r>
          </w:p>
        </w:tc>
        <w:tc>
          <w:tcPr>
            <w:tcW w:w="3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ез предъявления требовани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профессиональные знания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равления жилищным и коммунальным хозяйством и градостроительной деятельностью;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оритеты, цели и задачи государственной политики в сфере жилищно-коммунального хозяйства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нормативно-техническая и проектная документация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объекта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дура оценки состояния объектов ЖКХ</w:t>
            </w:r>
          </w:p>
        </w:tc>
        <w:tc>
          <w:tcPr>
            <w:tcW w:w="3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альны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</w:tr>
      <w:tr>
        <w:trPr>
          <w:trHeight w:val="2393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, методы, технологии и механизмы осуществления контроля (надзора);</w:t>
            </w:r>
          </w:p>
          <w:p>
            <w:pPr>
              <w:pStyle w:val="Normal"/>
              <w:jc w:val="both"/>
              <w:rPr/>
            </w:pPr>
            <w:r>
              <w:rPr/>
              <w:t>виды, назначение и технологии организац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понятие единого реестра проверок, процедура его формирования;</w:t>
            </w:r>
          </w:p>
          <w:p>
            <w:pPr>
              <w:pStyle w:val="Normal"/>
              <w:jc w:val="both"/>
              <w:rPr/>
            </w:pPr>
            <w:r>
              <w:rPr/>
              <w:t>институт предварительной проверки жалобы и иной информации, поступившей в контрольно-надзорный орган;</w:t>
            </w:r>
          </w:p>
          <w:p>
            <w:pPr>
              <w:pStyle w:val="Normal"/>
              <w:jc w:val="both"/>
              <w:rPr/>
            </w:pPr>
            <w:r>
              <w:rPr/>
              <w:t>процедура организации проверки: порядок, этапы, инструменты проведения;</w:t>
            </w:r>
          </w:p>
          <w:p>
            <w:pPr>
              <w:pStyle w:val="Normal"/>
              <w:jc w:val="both"/>
              <w:rPr/>
            </w:pPr>
            <w:r>
              <w:rPr/>
              <w:t>ограничения при проведен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меры, принимаемые по результатам проверки;</w:t>
            </w:r>
          </w:p>
          <w:p>
            <w:pPr>
              <w:pStyle w:val="Normal"/>
              <w:jc w:val="both"/>
              <w:rPr/>
            </w:pPr>
            <w:r>
              <w:rPr/>
              <w:t>плановые осмотры;</w:t>
            </w:r>
          </w:p>
          <w:p>
            <w:pPr>
              <w:pStyle w:val="Normal"/>
              <w:jc w:val="both"/>
              <w:rPr/>
            </w:pPr>
            <w:r>
              <w:rPr/>
              <w:t>основания проведения и особенности внеплановых проверок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, процедура рассмотрения обращений граждан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документарных проверок (обследований)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выездных проверок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и ведение реестров, кадастров, регистров, перечней, каталогов, лицевых счетов для обеспечения контрольно-надзорных полномочий;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контроля исполнения предписаний, решений и других распорядительных докум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 к базовым и профессионально-функциональным знаниям и умениям по должностям главного специалиста-эксперта отдела контроля исполнения требований к порядку использования и изменению статуса помещений МКД, определению состава общего имущества МКД, консультанта и главного специалиста-эксперта отдела контроля содержания общего имущества МК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977"/>
        <w:gridCol w:w="4003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е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</w:tr>
      <w:tr>
        <w:trPr>
          <w:trHeight w:val="327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государственного языка Российской Федерации (русского языка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лить стратегически (системно)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овать и рационально использовать служебное время 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гать результата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 умения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правлять изменениями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в области информационно-коммуникационных технолог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977"/>
        <w:gridCol w:w="4003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снов: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1) Конституции Российской Федерации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2) Федерального закона от 27 мая 2003 года № 58-ФЗ                                                     «О системе государственной службы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3) Федерального закона от 27 июля 2004 года № 79-ФЗ                          «О государственной гражданской службе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4) Федерального закона от 25 декабря 2008 года № 273-ФЗ                     «О противодействии коррупции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ческие</w:t>
            </w:r>
          </w:p>
        </w:tc>
      </w:tr>
      <w:tr>
        <w:trPr>
          <w:trHeight w:val="3064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 в области информационно-коммуникационных технологий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15"/>
        <w:gridCol w:w="3945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нормативных правовых актов, содержащихся в должностном регламенте государственного гражданского служащего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ез предъявления требовани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15"/>
        <w:gridCol w:w="3945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профессиональные зн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объекта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дура оценки состояния объектов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ы при проведении учета состояния объектов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методы и порядок осуществления жилищного контроля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управления жилищным и коммунальным хозяйством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оритеты, цели и задачи государственной политики в сфере жилищно-коммунального хозяйства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нормативно-техническая и проектная документац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а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</w:tr>
      <w:tr>
        <w:trPr>
          <w:trHeight w:val="239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, методы, технологии и механизмы осуществления контроля (надзора);</w:t>
            </w:r>
          </w:p>
          <w:p>
            <w:pPr>
              <w:pStyle w:val="Normal"/>
              <w:jc w:val="both"/>
              <w:rPr/>
            </w:pPr>
            <w:r>
              <w:rPr/>
              <w:t>виды, назначение и технологии организац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понятие единого реестра проверок, процедура его формирования;</w:t>
            </w:r>
          </w:p>
          <w:p>
            <w:pPr>
              <w:pStyle w:val="Normal"/>
              <w:jc w:val="both"/>
              <w:rPr/>
            </w:pPr>
            <w:r>
              <w:rPr/>
              <w:t>институт предварительной проверки жалобы и иной информации, поступившей в контрольно-надзорный орган;</w:t>
            </w:r>
          </w:p>
          <w:p>
            <w:pPr>
              <w:pStyle w:val="Normal"/>
              <w:jc w:val="both"/>
              <w:rPr/>
            </w:pPr>
            <w:r>
              <w:rPr/>
              <w:t>процедура организации проверки: порядок, этапы, инструменты проведения;</w:t>
            </w:r>
          </w:p>
          <w:p>
            <w:pPr>
              <w:pStyle w:val="Normal"/>
              <w:jc w:val="both"/>
              <w:rPr/>
            </w:pPr>
            <w:r>
              <w:rPr/>
              <w:t>ограничения при проведен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меры, принимаемые по результатам проверки;</w:t>
            </w:r>
          </w:p>
          <w:p>
            <w:pPr>
              <w:pStyle w:val="Normal"/>
              <w:jc w:val="both"/>
              <w:rPr/>
            </w:pPr>
            <w:r>
              <w:rPr/>
              <w:t>плановые осмотры;</w:t>
            </w:r>
          </w:p>
          <w:p>
            <w:pPr>
              <w:pStyle w:val="Normal"/>
              <w:jc w:val="both"/>
              <w:rPr/>
            </w:pPr>
            <w:r>
              <w:rPr/>
              <w:t>основания проведения и особенности внеплановых проверок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jc w:val="both"/>
              <w:rPr/>
            </w:pPr>
            <w:r>
              <w:rPr/>
              <w:t>понятие, процедура рассмотрения обращений граждан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документарных проверок (обследований)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выездных проверок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и ведение реестров, кадастров, регистров, перечней, каталогов, лицевых счетов для обеспечения контрольно-надзорных полномочий;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контроля исполнения предписаний, решений и других распорядительных докум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 к базовым и профессионально-функциональным знаниям и умениям по должности консультанта отдела правовой и кадровой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977"/>
        <w:gridCol w:w="4003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овые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</w:tr>
      <w:tr>
        <w:trPr>
          <w:trHeight w:val="327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государственного языка Российской Федерации (русского языка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лить стратегически (системно)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овать и рационально использовать служебное время 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гать результата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 умения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правлять изменениями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в области информационно-коммуникационных технологий</w:t>
            </w:r>
          </w:p>
        </w:tc>
      </w:tr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снов: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1) Конституции Российской Федерации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2) Федерального закона от 27 мая 2003 года № 58-ФЗ                                                     «О системе государственной службы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3) Федерального закона от 27 июля 2004 года № 79-ФЗ                          «О государственной гражданской службе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4) Федерального закона от 25 декабря 2008 года № 273-ФЗ                     «О противодействии коррупции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ческие</w:t>
            </w:r>
          </w:p>
        </w:tc>
      </w:tr>
      <w:tr>
        <w:trPr>
          <w:trHeight w:val="3064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 в области информационно-коммуникационных технологий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15"/>
        <w:gridCol w:w="3945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нормативных правовых актов, содержащихся в должностном регламенте государственного гражданского служащего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административным законодательством, законодательством об административном судопроизводстве, административных правонарушениях, анализировать, толковать и правильно применять нормы материального и процессуального права при рассмотрении административных дел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color w:val="00B050"/>
              </w:rPr>
            </w:pPr>
            <w:r>
              <w:rPr>
                <w:rFonts w:eastAsia="Calibri"/>
              </w:rPr>
              <w:t xml:space="preserve">собирать, обобщать, анализировать и оценивать информацию о состоянии законодательства Российской Федерации для обеспечения принятия (издания), изменения или признания утратившими силу (отмены) </w:t>
            </w:r>
            <w:bookmarkStart w:id="0" w:name="sub_201"/>
            <w:r>
              <w:rPr>
                <w:rFonts w:eastAsia="Calibri"/>
              </w:rPr>
              <w:t>правовых актов инспекции</w:t>
            </w:r>
            <w:bookmarkEnd w:id="0"/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eastAsia="Calibri"/>
                <w:color w:val="00B050"/>
              </w:rPr>
            </w:pPr>
            <w:r>
              <w:rPr>
                <w:rFonts w:eastAsia="Calibri"/>
                <w:color w:val="00B050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профессиональные зн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426" w:leader="none"/>
                <w:tab w:val="left" w:pos="1134" w:leader="none"/>
                <w:tab w:val="left" w:pos="1560" w:leader="none"/>
                <w:tab w:val="left" w:pos="198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новные направления и приоритеты государственной политики в сфере процессуального законодательства и судоустройства, законодательства об административных правонарушениях и административной ответственности, гражданского законодательства, земельного, жилищного и градостроительного законодательства, нормативных правовых актов субъектов Российской Федерации, федеральных регистров нормативных правовых актов субъектов Российской Федерации, антикоррупционного законодательства и организации антикоррупционной экспертизы, в сфере бесплатной юридической помощи и правового просвещения, развития законодательства, в сфере правовой помощи и взаимодействия с судебной системой;</w:t>
            </w:r>
          </w:p>
          <w:p>
            <w:pPr>
              <w:pStyle w:val="Style26"/>
              <w:tabs>
                <w:tab w:val="clear" w:pos="708"/>
                <w:tab w:val="left" w:pos="426" w:leader="none"/>
                <w:tab w:val="left" w:pos="1134" w:leader="none"/>
                <w:tab w:val="left" w:pos="1560" w:leader="none"/>
                <w:tab w:val="left" w:pos="1985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дебная практика Конституционного Суда Российской Федерации, Верховного Суда Российской Федерации, Высшего Арбитражного Суда Российской Федерации в сфере процессуального законодательства и судоустройства, законодательства об административных правонарушениях и административной ответственности, гражданского законодательства, земельного, жилищного и градостроительного законодательства, нормативных правовых актов субъектов Российской Федерации, федеральных регистров нормативных правовых актов субъектов Российской Федерации, антикоррупционного законодательства и организации антикоррупционной экспертизы, в сфере бесплатной юридической помощи и правового просвещения, развития законодательства, в сфере правовой помощи и взаимодействия с судебной системой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</w:tbl>
    <w:p>
      <w:pPr>
        <w:pStyle w:val="Style26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  <w:r>
        <w:br w:type="page"/>
      </w:r>
    </w:p>
    <w:p>
      <w:pPr>
        <w:pStyle w:val="Style26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а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</w:tr>
      <w:tr>
        <w:trPr>
          <w:trHeight w:val="239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ведения дел в судах различной инстанции;</w:t>
            </w:r>
          </w:p>
          <w:p>
            <w:pPr>
              <w:pStyle w:val="Normal"/>
              <w:jc w:val="both"/>
              <w:rPr/>
            </w:pPr>
            <w:r>
              <w:rPr/>
              <w:t>понятие нормы права, нормативного правового акта, правоотношений и их признаки;</w:t>
            </w:r>
          </w:p>
          <w:p>
            <w:pPr>
              <w:pStyle w:val="Normal"/>
              <w:jc w:val="both"/>
              <w:rPr/>
            </w:pPr>
            <w:r>
              <w:rPr/>
              <w:t>понятие проекта нормативного правового акта, инструменты и этапы его разработки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фициального отзыва на проекты нормативных правовых актов: этапы, ключевые принципы и технологии разработки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, процедура рассмотрения обращений граждан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исковой и претензионной работы;</w:t>
            </w:r>
          </w:p>
          <w:p>
            <w:pPr>
              <w:pStyle w:val="Normal"/>
              <w:jc w:val="both"/>
              <w:rPr/>
            </w:pPr>
            <w:r>
              <w:rPr/>
              <w:t>разработка, рассмотрение и согласование проектов нормативных правовых актов и других документов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фициальных отзывов на проекты нормативных правовых актов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методических рекомендаций, разъяснений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аналитических, информационных и други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мониторинга применения законодательств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Условия прохождения гражданской службы Костром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ормированный  служебный день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ировки – 10% служебного времен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Заработная плата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лжности начальника отдела контроля предоставления коммунальных услуг – от 30 500 до 33 5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лжностям консультанта отдела правовой и кадровой работы и консультанта отдела контроля содержания общего имущества МКД – от 25 000 дом 29 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олжностям главного специалиста-эксперта отдела контроля исполнения требований к установлению платы за ЖКУ, к формированию и расходованию средств фондов капитального ремонта, главного специалиста-эксперта отдела контроля исполнения требований к порядку использования и изменению статуса помещений МКД, определению состава общего имущества МКД и главного специалиста-эксперта отдела контроля содержания общего имущества МКД – от 20 000 до 23 000 рублей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ем документов осуществляется в течение 21 дня, с 26 ноября по 16 декабря 2019 года с 9.00 до 18.00 (перерыв на обед с 13.00 до 14.00) кроме выходных (суббота и воскресенье) и праздничных дней по адресу: г. Кострома, ул. Маршала Новикова, д. 37, кабинет № 51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ля участия в конкурсе гражданин представляет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личное заяв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полненную и подписанную </w:t>
      </w:r>
      <w:hyperlink r:id="rId2">
        <w:r>
          <w:rPr>
            <w:rStyle w:val="InternetLink"/>
            <w:sz w:val="28"/>
            <w:szCs w:val="28"/>
          </w:rPr>
          <w:t>анкету</w:t>
        </w:r>
      </w:hyperlink>
      <w:r>
        <w:rPr>
          <w:sz w:val="28"/>
          <w:szCs w:val="28"/>
        </w:rPr>
        <w:t xml:space="preserve"> по форме, утвержденной распоряжением Правительства Российской Федерации от 26.05.2005 № 667-р, с приложением фотографии (3 х 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документы, </w:t>
      </w:r>
      <w:r>
        <w:rPr>
          <w:bCs/>
          <w:sz w:val="28"/>
          <w:szCs w:val="28"/>
        </w:rPr>
        <w:t>подтверждающие необходимое профессиональное образование, квалификацию и стаж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 об образовании и о квалификации, а также по желанию гражданина Российской Федерации –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документ об отсутствии у гражданина заболевания, препятствующего поступлению на гражданскую службу или ее прохождению: учетная </w:t>
      </w:r>
      <w:hyperlink r:id="rId3">
        <w:r>
          <w:rPr>
            <w:rStyle w:val="InternetLink"/>
            <w:sz w:val="28"/>
            <w:szCs w:val="28"/>
          </w:rPr>
          <w:t>форма         № 001-ГС/у</w:t>
        </w:r>
      </w:hyperlink>
      <w:r>
        <w:rPr>
          <w:sz w:val="28"/>
          <w:szCs w:val="28"/>
        </w:rPr>
        <w:t xml:space="preserve"> «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6) сведения о размещении информации в информационно-телекоммуникационной сети Интернет в соответствии со статьей 20.2 Федерального закона от 27 июля 2004 года № 79-ФЗ «О государственной гражданской службе Российской Федерации» (форма для представления сведений размещена на официальном сайте государственной жилищной инспекции Костромской области в сети Интернет в разделе «Противодействие коррупции/ Формы/Бланки»)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иные документы, предусмотренные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04 года № 79-ФЗ «О государственной гражданской службе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ин Российской Федерации вправе представить дополнительные сведения, отражающие его достижения в профессиональной и общественной деятельности, в том числе добровольческой (волонтерской)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 с ограниченными возможностями здоровья приглашаются для участия в конкурсе наряду с иными лицами (информация для лиц с ограниченными возможностями здоровья, заинтересованных в поступлении на государственную гражданскую службу Российской Федерации размещена на официальном сайте государственной жилищной инспекции Костромской области в сети Интернет в разделе «Государственная служба/Конкурсы»)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5. Документы могут быть представлены в электронном виде с использованием ФГИС «Единая информационная система управления кадровым составом государственной гражданской службы Российской Федерации» </w:t>
      </w:r>
      <w:hyperlink r:id="rId5">
        <w:r>
          <w:rPr>
            <w:rStyle w:val="InternetLink"/>
            <w:color w:val="000000"/>
            <w:sz w:val="28"/>
            <w:szCs w:val="28"/>
          </w:rPr>
          <w:t>http://gossluzhba.gov.ru</w:t>
        </w:r>
      </w:hyperlink>
      <w:r>
        <w:rPr>
          <w:sz w:val="28"/>
          <w:szCs w:val="28"/>
        </w:rPr>
        <w:t>. Правила представления документов в электронном виде утверждены постановлением Правительства Российской Федерации от 5  марта 2018 года № 227 и размещены на официальном сайте государственной жилищной инспекции Костромской области в сети Интернет в разделе «Государственная служба/Кадровое обеспечени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Гражданский служащий, изъявивший желание участвовать в конкурсе в государственной жилищной инспекции Костромской области, где он замещает должность гражданской службы, подает заявление на имя начальника государственной жилищной инспекции Костромской области с просьбой о допуске его к участию в конкур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Гражданский служащий иного исполнительного органа государственной власти Костромской области, изъявивший желание участвовать в конкурсе, представляет в государственную жилищную инспекцию Костром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на имя начальника государственной жилищной инспекции Костр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нкету, заполненную, подписанную гражданским служащим, заверенную кадровой службой органа государственной власти, в котором он замещает должность, с фотографией по форме, утвержденной Прави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ые документы, предусмотренные Федеральным законом от 27 июля 2004 года № 79-ФЗ «О государственной гражданской службе Российской Федерации», другими федеральными законами и иными нормативными правовыми актами Российской Федерации о государственной гражданской служ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служащий вправе представить дополнительные сведения, отражающие его достижения в профессиональной и обществен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Предполагаемая дата проведения конкурса </w:t>
      </w:r>
      <w:r>
        <w:rPr>
          <w:b/>
          <w:sz w:val="28"/>
          <w:szCs w:val="28"/>
        </w:rPr>
        <w:t>10 января 2020 г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ведения о методах оценки профессиональных и личностных качеств граждан (гражданских служащих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проводится в фор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дготовки проекта доку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едварительного индивидуального собеседования с руководителем структурного подразд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тест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ндивидуального собеседования с членами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подготовки к тестированию рекомендуется пройти предварительный квалификационный тест для самопроверки (на знание Конституции Российской Федерации, знание основ законодательства о гражданской службе, знание основ законодательства Российской Федерации о противодействии коррупции, знание правил русского языка и знание в области информационно-коммуникационных технологий), размещенный в ФГИС «Единая информационная система управления кадровым составом государственной гражданской службы Российской Федерации» в разделе «Профессиональное развитие» </w:t>
      </w:r>
      <w:hyperlink r:id="rId6">
        <w:r>
          <w:rPr>
            <w:rStyle w:val="InternetLink"/>
            <w:color w:val="000000"/>
            <w:sz w:val="28"/>
            <w:szCs w:val="28"/>
          </w:rPr>
          <w:t>http://gossluzhba.gov.ru</w:t>
        </w:r>
      </w:hyperlink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онтактное лиц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ова Юлия Александровна, консультант отдела правовой и кадровой работы государственной жилищной инспекции Костр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лефоны для справок: (4942) 45 14 1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7">
        <w:r>
          <w:rPr>
            <w:rStyle w:val="InternetLink"/>
            <w:sz w:val="28"/>
            <w:szCs w:val="28"/>
          </w:rPr>
          <w:t>razumova.ya@adm44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ji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44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  </w:t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, ПРАВА И ОТВЕТСТВЕННОСТЬ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гражданского служащего Костромской области,  замещающего должность государственной гражданской службы Костромской области главного специалиста-эксперта отдела контроля исполнения требований к установлению платы за ЖКУ, к формированию и расходованию средств фондов капитального ремонта государственной жилищной инспекции Костром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адач и функций отдела, главный специалист-эксперт отдела контроля исполнения требований к установлению платы за ЖКУ, к формированию и расходованию средств фондов капитального ремонта обязан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) п</w:t>
      </w:r>
      <w:r>
        <w:rPr>
          <w:rFonts w:cs="Times New Roman" w:ascii="Times New Roman" w:hAnsi="Times New Roman"/>
          <w:sz w:val="28"/>
          <w:szCs w:val="28"/>
        </w:rPr>
        <w:t>роводить мероприятия в сфере деятельности, возникающей в процессе осуществления жилищного надзора и лицензионного контроля за начислением платы за жилищно-коммунальные услуги и взносов на капитальный ремонт общего имущества в многоквартирном доме, коммунальные ресурсы, используемые при содержании общего имущества МК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ставлять протоколы об административных правонарушениях в отношении должностных, юридических лиц при выявлении нарушений федерального законодательства, нормативно-правовых актов и положений в соответствии с задачами и функциями, возложенными на отде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3) осуществлять контроль за соблюдением требований действующего законодательства органами местного самоуправления, юридическими и физическими лицами при предоставлении населению жилищных и коммунальных услуг на основании плановых, внеплановых проверок и полученной информаци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водить мероприятия государственного регионального жилищного надзора за соответствием деятельности регионального оператора установленным требова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5) организовывать и принимать участие в проверках в организациях, получающих плату </w:t>
      </w:r>
      <w:r>
        <w:rPr>
          <w:sz w:val="28"/>
          <w:szCs w:val="28"/>
        </w:rPr>
        <w:t>за содержание, текущий ремонт общего имущества в многоквартирном доме</w:t>
      </w:r>
      <w:r>
        <w:rPr>
          <w:sz w:val="28"/>
          <w:szCs w:val="28"/>
          <w:lang w:eastAsia="zxx" w:bidi="zxx"/>
        </w:rPr>
        <w:t xml:space="preserve">, </w:t>
      </w:r>
      <w:r>
        <w:rPr>
          <w:sz w:val="28"/>
          <w:szCs w:val="28"/>
        </w:rPr>
        <w:t>взнос на капитальный ремонт, плату за коммунальные услуги, коммунальные ресурсы, используемые при содержании общего имущества МК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ести в электронном виде реестр уведомлений о выбранном собственниками помещений в многоквартирном доме способе формирования фонда капитального ремонта и реестра специальных счетов, на которых осуществляется формирование фондов капитального ремонта многоквартирных домов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709"/>
        <w:jc w:val="both"/>
        <w:rPr/>
      </w:pPr>
      <w:r>
        <w:rPr>
          <w:sz w:val="28"/>
          <w:szCs w:val="28"/>
          <w:lang w:eastAsia="zxx" w:bidi="zxx"/>
        </w:rPr>
        <w:t>7) осуществлять контроль по исполнению сотрудниками отдела требований, содержащихся в выданных ими предписаниях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709"/>
        <w:jc w:val="both"/>
        <w:rPr/>
      </w:pPr>
      <w:r>
        <w:rPr>
          <w:sz w:val="28"/>
          <w:szCs w:val="28"/>
          <w:lang w:eastAsia="zxx" w:bidi="zxx"/>
        </w:rPr>
        <w:t>8) осуществлять контроль за прохождением находящихся у него на исполнении документов до получения конечного результата;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9) готовить ответы на обращения граждан, органов местного самоуправления, органов прокуратуры, общественных организаций и других лиц по направлениям свое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 отдела контроля исполнения требований к установлению платы за ЖКУ, к формированию и расходованию средств фондов капитального ремонта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ручению начальника инспекции представлять отдел в структурных подразделениях аппарата администрации Костромской области, исполнительных органах государственной власти Костромской области, органах местного самоуправления, муниципальных образований Костромской области по вопросам, относящимся к компетенци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в установленном порядке от государственных органов, органов местного самоуправления, муниципальных образований Костромской области, граждан и организаций статистические и оперативные данные, отчетные и справочные материалы по вопросам, относящимся к сфере деятельности отдела, необходимые для вы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ять интересы инспекции в суде, на основании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ить предложения по совершенствованию работы отдела, инспек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запрашивать информацию, необходимую для выполнения своих обязанностей, от других структурных подразделений инспекции, гражданских служащих, работников инспекции, лиц, поступающих на гражданскую службу или принимаемых на работу в инспекцию, организаций, находящихся в ведомственном подчинении инспекции, в порядке, установленном действующим законодательством и правовыми актами инспекции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6) проводить инспекционные обследования и проверки подконтрольного объекта независимо от его ведомственной подчиненности и форм собственности, в плановом порядке и (или) по обращениям физических или юридических лиц, а также докладывать начальнику инспекции и курирующему заместителю обо всех выявленных недостатках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7) </w:t>
      </w:r>
      <w:r>
        <w:rPr>
          <w:sz w:val="28"/>
          <w:szCs w:val="28"/>
        </w:rPr>
        <w:t>беспрепятственно по предъявлению служебного удостоверения и копии приказа (распоряжения) начальника, заместителя начальника инспекции о назначении проверки посещать территории и расположенные на них многоквартирные дома, помещения общего пользования многоквартирных домов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8) вносить предложения о привлечении к участию в контрольных мероприятиях необходимых для проверки специалистов из других государственных, муниципальных органов власти,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9) привлекать </w:t>
      </w:r>
      <w:r>
        <w:rPr>
          <w:sz w:val="28"/>
          <w:szCs w:val="28"/>
        </w:rPr>
        <w:t>к участию в мероприятиях государственного жилищного надзора и лицензионного контроля собственников, владельцев, управляющих, нанимателей, арендаторов жилых/нежилых помещений, полномочных представителей подрядных организаций по обслуживанию и ремонту подконтрольных объектов, предприятий-поставщиков коммунальных ресурсов, аккредитованных в установленном порядке экспертов, представителей экспертных организаций, требовать от них для обследования документацию и другие материалы в порядке, установленном действующим законодательством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10) оказывать информационные и консультативные услуги населению области по вопросам предоставления жилищно-коммунальных услуг, правомерности начисления платы за коммунальные услуги, вноса на капитальный ремонт, проводимой жилищной реформы и ответственности участников правоотношений в жилищной сфере.</w:t>
      </w:r>
    </w:p>
    <w:p>
      <w:pPr>
        <w:pStyle w:val="Normal"/>
        <w:snapToGrid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Главный специалист-эксперт отдела контроля исполнения требований к установлению платы за ЖКУ, к формированию и расходованию средств фондов капитального ремонта несет предусмотренную законодательством ответственность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блюдение ограничений, невыполнение обязательств и требований к служебному поведению, нарушение запретов, которые установлены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йствия или бездействие, ведущие к нарушению прав и законных интересов граждан и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глашение или использование в целях, не связанных с гражданской службой, сведений, отнесенных в соответствии с федеральным законом к сведениям конфиденциального характера, или служебной информации, ставшей ему известной в связи с исполнением должностных обязанностей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дисциплинарного проступка, т.е. за неисполнение или ненадлежащее исполнение государственным гражданским служащим по его вине возложенных на него должностных обязанностей применяются следующие дисциплинарные взыскания: замечание, выговор, предупреждение о неполном должностном соответствии, увольнение с государственной гражданской службы по предусмотренным законодательством основания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ффективность и результативность профессиональной служебной деятельности</w:t>
      </w:r>
      <w:r>
        <w:rPr>
          <w:sz w:val="28"/>
          <w:szCs w:val="28"/>
        </w:rPr>
        <w:t xml:space="preserve"> гражданского служащего определяются по результатам его профессиональной служебной деятельности в порядке, устанавливаемом начальником инспекции по таким показател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 качество выполняемых работ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сть и оперативность выполнения поручен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омпетентность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дход к решению поставленных задач, 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облюдение служебной дисциплины.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, ПРАВА И ОТВЕТСТВЕННОСТЬ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гражданского служащего Костромской области,  замещающего должность государственной гражданской службы Костромской области главного специалиста-эксперта отдела контроля исполнения требований к порядку использования и изменению статуса помещений МКД, определению состава общего имущества МКД государственной жилищной инспекции Костром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я из задач и функций отдела, главный специалист-эксперт отдела контроля исполнения требований к порядку использования и изменению статуса помещений МКД, определению состава общего имущества МКД обязан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 разрабатывать предложения для начальника отдела контроля исполнения требований к порядку использования и изменению статуса помещений МКД, определению состава общего имущества МКД, начальника инспекции по плану работы на отчетн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редставлять информацию начальнику инспекции, начальнику отдела контроля исполнения требований к порядку использования и изменению статуса помещений МКД, определению состава общего имущества МКД о проделанной работе за отчетный период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водить надзорные </w:t>
      </w:r>
      <w:r>
        <w:rPr>
          <w:bCs/>
          <w:sz w:val="28"/>
          <w:szCs w:val="28"/>
        </w:rPr>
        <w:t>мероприятия государственного регионального жилищного надзора за соблюдением органами местного самоуправления и физическими и юридическими лицами</w:t>
      </w:r>
      <w:r>
        <w:rPr>
          <w:sz w:val="28"/>
          <w:szCs w:val="28"/>
        </w:rPr>
        <w:t xml:space="preserve"> в соответствии с действующим законодательством Российской Федерации</w:t>
      </w:r>
      <w:r>
        <w:rPr>
          <w:bCs/>
          <w:sz w:val="28"/>
          <w:szCs w:val="28"/>
        </w:rPr>
        <w:t xml:space="preserve"> порядка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устройства и перепланировки жилого помещен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вода жилого помещения в нежилое помещение и нежилого помещения в жилое помещени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и изменения статуса помещений МКД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водить мероприятия государственного регионального жилищного надзора за соответствием деятельности регионального оператора установленным требованиям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ять надзор за </w:t>
      </w:r>
      <w:r>
        <w:rPr>
          <w:rFonts w:cs="Times New Roman" w:ascii="Times New Roman" w:hAnsi="Times New Roman"/>
          <w:sz w:val="28"/>
          <w:szCs w:val="28"/>
        </w:rPr>
        <w:t>определением состава общего имущества МКД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) составлять </w:t>
      </w:r>
      <w:r>
        <w:rPr>
          <w:rFonts w:cs="Times New Roman" w:ascii="Times New Roman" w:hAnsi="Times New Roman"/>
          <w:sz w:val="28"/>
          <w:szCs w:val="28"/>
        </w:rPr>
        <w:t>протоколы об административных правонарушениях в установленной сфере деятельности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7) готовить ответы на обращения граждан, органов местного самоуправления, органов прокуратуры, общественных организаций и других лиц по направлениям своей деятельности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существлять контроль исполнения требований, содержащихся в выданных предписа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ять контроль прохождения находящихся у него на исполнении документов до получения конечного результата.</w:t>
      </w:r>
      <w:r>
        <w:br w:type="page"/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Главный специалист-эксперт отдела контроля исполнения требований к порядку использования и изменению статуса помещений МКД, определению состава общего имущества МКД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ручению начальника инспекции представлять отдел в структурных подразделениях аппарата администрации Костромской области, исполнительных органах государственной власти Костромской области, органах местного самоуправления, муниципальных образований Костромской области по вопросам, относящимся к компетенци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в установленном порядке от государственных органов, органов местного самоуправления, муниципальных образований Костромской области, граждан и организаций статистические и оперативные данные, отчетные и справочные материалы по вопросам, относящимся к сфере деятельности отдела, необходимые для вы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ять интересы инспекции в суде, на основании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ить предложения по совершенствованию работы отдела, инспек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запрашивать информацию, необходимую для выполнения своих обязанностей, от других структурных подразделений инспекции, гражданских служащих, работников инспекции, лиц, поступающих на гражданскую службу или принимаемых на работу в инспекцию, организаций, находящихся в ведомственном подчинении инспекции, в порядке, установленном действующим законодательством и правовыми актами инспекции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/>
      </w:pPr>
      <w:r>
        <w:rPr>
          <w:sz w:val="28"/>
          <w:szCs w:val="28"/>
          <w:lang w:eastAsia="zxx" w:bidi="zxx"/>
        </w:rPr>
        <w:t>6) проводить инспекционные обследования и проверки подконтрольного объекта независимо от его ведомственной подчиненности и форм собственности, в плановом порядке и (или) по обращениям физических или юридических лиц, а также докладывать начальнику инспекции и его заместителю обо всех выявленных недостатках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7) беспрепятственно по предъявлению служебного удостоверения и копии приказа (распоряжения) начальника, заместителя начальника инспекции о назначении проверки посещать территории и расположенные на них многоквартирные дома, помещения общего пользования многоквартирных дом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8) привлекать </w:t>
      </w:r>
      <w:r>
        <w:rPr>
          <w:sz w:val="28"/>
          <w:szCs w:val="28"/>
        </w:rPr>
        <w:t>к участию в мероприятиях государственного жилищного надзора и лицензионного контроля собственников, владельцев, управляющих, нанимателей, арендаторов жилых/нежилых помещений, полномочных представителей подрядных организаций по обслуживанию и ремонту подконтрольных объектов, предприятий-поставщиков коммунальных ресурсов, аккредитованных в установленном порядке экспертов, представителей экспертных организаций, требовать от них для обследования документацию и другие материалы в порядке, установленном действующим законодательством;</w:t>
      </w:r>
    </w:p>
    <w:p>
      <w:pPr>
        <w:pStyle w:val="Normal"/>
        <w:shd w:fill="FFFFFF" w:val="clear"/>
        <w:tabs>
          <w:tab w:val="clear" w:pos="708"/>
          <w:tab w:val="left" w:pos="505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9) по результатам проведенных мероприятий по государственному жилищному надзору </w:t>
      </w:r>
      <w:r>
        <w:rPr>
          <w:sz w:val="28"/>
          <w:szCs w:val="28"/>
        </w:rPr>
        <w:t xml:space="preserve">и лицензионному контролю </w:t>
      </w:r>
      <w:r>
        <w:rPr>
          <w:sz w:val="28"/>
          <w:szCs w:val="28"/>
          <w:lang w:eastAsia="zxx" w:bidi="zxx"/>
        </w:rPr>
        <w:t>составлять и выдавать акты и протоколы проверок, а также предписания, содержащие конкретные мероприятия и сроки устранения выявленных недостатков и нарушений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10) оказывать информационные и консультативные услуги населению области по вопросам правил содержания и эксплуатации жилищного фонда, предоставления жилищно-коммунальных услуг, проводимой жилищной реформы и ответственности участников правоотношений в жилищной сфере;</w:t>
      </w:r>
      <w:r>
        <w:br w:type="page"/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Главный специалист-эксперт отдела контроля исполнения требований к порядку использования и изменению статуса помещений МКД, определению состава общего имущества МКД несет предусмотренную законодательством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блюдение ограничений, невыполнение обязательств и требований к служебному поведению, нарушение запретов, которые установлены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йствия или бездействие, ведущие к нарушению прав и законных интересов граждан и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глашение или использование в целях, не связанных с гражданской службой, сведений, отнесенных в соответствии с федеральным законом к сведениям конфиденциального характера, или служебной информации, ставшей ему известной в связи с исполнением должностных обязанностей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sz w:val="28"/>
          <w:szCs w:val="28"/>
        </w:rPr>
        <w:t>За совершение дисциплинарного проступка, т.е. за неисполнение или ненадлежащее исполнение государственным гражданским служащим по его вине возложенных на него должностных обязанностей применяются следующие дисциплинарные взыскания: замечание, выговор, предупреждение о неполном должностном соответствии, увольнение с государственной гражданской службы по предусмотренным законодательством осн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ффективность и результативность профессиональной служебной деятельности</w:t>
      </w:r>
      <w:r>
        <w:rPr>
          <w:sz w:val="28"/>
          <w:szCs w:val="28"/>
        </w:rPr>
        <w:t xml:space="preserve"> гражданского служащего определяются по результатам его профессиональной служебной деятельности в порядке, устанавливаемом начальником инспекции по таким показател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 качество выполняемых работ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сть и оперативность выполнения поручен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омпетентность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дход к решению поставленных задач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лужебной дисциплины.</w:t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, ПРАВА И ОТВЕТСТВЕННОСТЬ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гражданского служащего Костромской области,  замещающего должность государственной гражданской службы Костромской области начальника отдела контроля предоставления коммунальных услуг государственной жилищной инспекции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адач и функций отдела, начальник отдела контроля предоставления коммунальных услуг обязан: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разрабатывать предложения для начальника инспекции по плану работы отдела на отчетный период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представлять информацию начальнику инспекции, в отдел мониторинга, учета и лицензирования деятельности по управлению МКД о проделанной работе за отчетный период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осуществлять </w:t>
      </w:r>
      <w:r>
        <w:rPr>
          <w:rFonts w:cs="Times New Roman" w:ascii="Times New Roman" w:hAnsi="Times New Roman"/>
          <w:sz w:val="28"/>
          <w:szCs w:val="28"/>
        </w:rPr>
        <w:t>внутренний финансовый контроль в части движения и сохранности товарно-материальных ценностей, закрепленных за отделом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</w:t>
      </w:r>
      <w:r>
        <w:rPr>
          <w:rFonts w:cs="Times New Roman" w:ascii="Times New Roman" w:hAnsi="Times New Roman"/>
          <w:sz w:val="28"/>
          <w:szCs w:val="28"/>
        </w:rPr>
        <w:t>роводить мероприятия государственного жилищного надзора и лицензионного контроля за соблюдением жилищного законодательства органами государственной власти, органами местного самоуправления, а также юридическими лицами, индивидуальными предпринимателями и гражданами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ротоколы об административных правонарушениях в отношении физических, должностных, юридических лиц при выявлении нарушений федерального законодательства, нормативно-правовых актов и положений в соответствии с задачами и функциями, возложенными на инспекцию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осуществлять контроль на основании плановых и внеплановых проверок, полученной информации за соблюдением требований действующего законодательства органами местного самоуправления, юридическими и физическими лицами при предоставлении населению жилищных и коммунальных услуг, при эксплуатации жилищного фонда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организовывать подготовку материалов по проверке состояния жилищного фонда и придомовых территорий, качества предоставляемых жилищно-коммунальных услуг, деятельности организаций и предприятий жилищно-коммунального хозяйства в виде информации, актов, справок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организовывать контроль за исполнением требований, содержащихся в выданных предписаниях, сотрудниками отдела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осуществлять контроль за прохождением находящихся на исполнении документов до получения конечного результата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формирование административных дел, производство по которым было возбуждено и направление дел в судебные органы для рассмотрения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готовить ответы на обращения граждан, органов местного самоуправления, органов прокуратуры, общественных организаций и других лиц по направлениям своей деятельности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осуществлять контроль обращений граждан, находящихся на дополнительном контроле в связи с выдачей предписаний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руководство отделом в соответствии с возложенными на отдел задачами и функциями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за учетом рабочего времени и исполнением сотрудниками отдела своих должностных обязанностей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информацию для размещения на Портале государственных органов Костромской области и официальном сайте инспекции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регистрацию и вести реестр уведомлений о деятельности по техническому обслуживанию, ремонту и техническому диагностированию внутридомового и внутриквартирного газового оборудования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организацию работы по обеспечению антитеррористической защиты в условиях деятельности инспекции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работу по выполнению решений антитеррористической комиссии Костромской области, вышестоящих органов по вопросам антитеррористической безопасности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планы мероприятий, проекты приказов инспекции по вопросам антитеррористической защиты, а так же отчетной документации по данному вопросу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инструкции по действиям руководящего состава, сотрудников инспекции при угрозе или совершении диверсионно – террористического акта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ежедневный контроль над территорией и помещениями инспекции по вопросу антитеррористической безопасно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контроль за правомерным и безопасным использованием помещений инспекции, проведением ремонтных и строительных работ на предмет выявления фактов возможной подготовки террористических актов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начальнику инспекции по совершенствованию системы антитеррористической безопасности инспекции, в том числе технической укрепленности объе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онтроля предоставления коммунальных услуг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ручению начальника инспекции представлять отдел в структурных подразделениях аппарата администрации Костромской области, исполнительных органах государственной власти Костромской области, органах местного самоуправления, муниципальных образований Костромской области по вопросам, относящимся к компетенци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в установленном порядке от государственных органов, органов местного самоуправления, муниципальных образований Костромской области, граждан и организаций статистические и оперативные данные, отчетные и справочные материалы по вопросам, относящимся к сфере деятельности отдела, необходимые для вы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ять интересы инспекции в суде, на основании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ить предложения по совершенствованию работы отдела, инспек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запрашивать информацию, необходимую для выполнения своих обязанностей, от других структурных подразделений инспекции, гражданских служащих, работников инспекции, лиц, поступающих на гражданскую службу или принимаемых на работу в инспекцию, организаций, находящихся в ведомственном подчинении инспекции, в порядке, установленном действующим законодательством и правовыми актами инспекции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6) проводить инспекционные обследования и проверки подконтрольного объекта независимо от его ведомственной подчиненности и форм собственности, в плановом порядке и (или) по обращениям физических или юридических лиц, а также докладывать начальнику инспекции и курирующему заместителю начальника инспекции обо всех выявленных недостатках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7) </w:t>
      </w:r>
      <w:r>
        <w:rPr>
          <w:sz w:val="28"/>
          <w:szCs w:val="28"/>
        </w:rPr>
        <w:t>беспрепятственно по предъявлению служебного удостоверения и копии приказа (распоряжения) начальника, заместителя начальника инспекции о назначении проверки посещать территории и расположенные на них многоквартирные дома, помещения общего пользования многоквартирных дом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8) привлекать </w:t>
      </w:r>
      <w:r>
        <w:rPr>
          <w:sz w:val="28"/>
          <w:szCs w:val="28"/>
        </w:rPr>
        <w:t>к участию в мероприятиях государственного жилищного надзора и лицензионного контроля собственников, владельцев, управляющих, нанимателей, арендаторов жилых/нежилых помещений, полномочных представителей подрядных организаций по обслуживанию и ремонту подконтрольных объектов, предприятий-поставщиков коммунальных ресурсов, аккредитованных в установленном порядке экспертов, представителей экспертных организаций, требовать от них для обследования документацию и другие материалы в порядке, установленном действующим законодательством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9) по результатам проведенных мероприятий по государственному жилищному надзору </w:t>
      </w:r>
      <w:r>
        <w:rPr>
          <w:sz w:val="28"/>
          <w:szCs w:val="28"/>
        </w:rPr>
        <w:t xml:space="preserve">и лицензионного контроля </w:t>
      </w:r>
      <w:r>
        <w:rPr>
          <w:sz w:val="28"/>
          <w:szCs w:val="28"/>
          <w:lang w:eastAsia="zxx" w:bidi="zxx"/>
        </w:rPr>
        <w:t>составлять и выдавать собственникам, владельцам и пользователям жилищного фонда, исполнителям жилищных и коммунальных услуг акты и протоколы проверок, а также предписания, содержащие конкретные мероприятия и сроки устранения выявленных недостатков и нарушений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10) оказывать информационные и консультативные услуги населению области по вопросам правил содержания и эксплуатации жилищного фонда, предоставления жилищно-коммунальных услуг, проводимой жилищной реформы и ответственности участников правоотношений в жилищной сфере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) принимать участие в совещаниях, проводимых начальником инспекции, при обсуждении вопросов, касающихся практики применения законодательства Российской Федерации, законодательства Костромской области, иных участков правовой работы в инспекции, кадровых и организационных вопро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2) </w:t>
      </w:r>
      <w:r>
        <w:rPr>
          <w:sz w:val="28"/>
          <w:szCs w:val="28"/>
        </w:rPr>
        <w:t>требовать от подчиненных ему гражданских служащих исполнения данных им поручений в соответствии с их должностными регламентами и законодательством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отдела контроля предоставления коммунальных услуг несет предусмотренную законодательством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блюдение ограничений, невыполнение обязательств и требований к служебному поведению, нарушение запретов, которые установлены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йствия или бездействие, ведущие к нарушению прав и законных интересов граждан и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глашение или использование в целях, не связанных с гражданской службой, сведений, отнесенных в соответствии с федеральным законом к сведениям конфиденциального характера, или служебной информации, ставшей ему известной в связи с исполнением должностных обязанностей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sz w:val="28"/>
          <w:szCs w:val="28"/>
        </w:rPr>
        <w:t>За совершение дисциплинарного проступка, т.е. за неисполнение или ненадлежащее исполнение государственным гражданским служащим по его вине возложенных на него должностных обязанностей применяются следующие дисциплинарные взыскания: замечание, выговор, предупреждение о неполном должностном соответствии, увольнение с государственной гражданской службы по предусмотренным законодательством осн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ффективность и результативность профессиональной служебной деятельности</w:t>
      </w:r>
      <w:r>
        <w:rPr>
          <w:sz w:val="28"/>
          <w:szCs w:val="28"/>
        </w:rPr>
        <w:t xml:space="preserve"> гражданского служащего определяются по результатам его профессиональной служебной деятельности в порядке, устанавливаемом начальником инспекции по таким показател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 качество выполняемых работ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сть и оперативность выполнения поручен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омпетентность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дход к решению поставленных задач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лужебной дисциплины.</w:t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, ПРАВА И ОТВЕТСТВЕННОСТЬ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государственного гражданского служащего Костромской области,  замещающего должность государственной гражданской службы Костромской области консультанта отдела правовой и кадровой работы государственной жилищной инспекции Костром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я из задач и функций отдела, консультант отдела правовой и кадровой работы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абатывать предложения для начальника инспекции по плану работы на отчетн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редставлять информацию начальнику инспекции, заместителю начальника инспекции, курирующему данное направление деятельности, начальнику отдела о проделанной работе за отчетный период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осуществлять правовое обеспечение деятельности инспекции, а именно вести от имени инспекции дела во всех судебных органах, в том числе в системе арбитражных судов, анализировать и обобщать результаты рассмотрения судебных дел, в том числе посредством формирования электронных баз данны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о поручению начальника отдела осуществлять юридическую и антикоррупционную экспертизу правовых актов инспе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о поручению начальника отдела участвовать в подготовке нормативных правовых актов Костромской области, разрабатывать положения, инструкции регламенты и иные необходимые документы нормативного характера, проекты догово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консультировать государственных служащих инспекции по вопросам правоприменения действующего законодательства в сфере их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существлять правовое сопровождение ведения административного производства в соответствии с действующим законодательством по делам об административных правонаруш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существлять правовую экспертизу протоколов об административных правонаруш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контролировать соблюдение сроков рассмотрения административных дел и вступление судебных актов в законную силу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0) осуществлять сбор, обобщение информации, анализ сведений и представление статистической и аналитической информации в вышестоящие органы, органы государственной власти Костромской области по линии правового обеспечения деятельности инспе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готовить отчеты по линии правового обеспечения деятельности инспекции в администрацию Костромской области исходя из задач и функций отдела правовой и кадровой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обеспечивать предоставление бесплатной юридической помощи с занесением сведений в соответствующий журна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подготавливать ответы на обращения граждан, органов местного самоуправления, органов прокуратуры, общественных организаций и других лиц по направлениям своей деятельност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готовить информацию для размещения на Портале государственных органов Костромской области и официальном сайте инспе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товить информацию для размещения на Портале государственных органов Костромской области, официальном сайте инспекции, официальном Интернет-портале правовой информ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отдела правовой и кадровой работы имеет право: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ручению начальника инспекции представлять отдел в структурных подразделениях аппарата администрации Костромской области, исполнительных органах государственной власти Костромской области, органах местного самоуправления, муниципальных образований Костромской области по вопросам, относящимся к компетенции отдела;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) получать в установленном порядке от государственных органов, органов местного самоуправления, муниципальных образований Костромской области, граждан и организаций статистические и оперативные данные, отчетные и справочные материалы по вопросам, относящимся к сфере деятельности отдела, необходимые для выполнения должностных обязанностей; 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) представлять интересы инспекции в судебных органах на основании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ить предложения по совершенствованию работы отдела, инспек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) запрашивать информацию, необходимую для выполнения своих обязанностей, от других структурных подразделений инспекции, гражданских служащих инспекции, организаций, находящихся в ведомственном подчинении инспекции, в порядке, установленном действующим законодательством и правовыми актами инспек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) принимать участие в совещаниях, проводимых начальником инспекции, при обсуждении вопросов, касающихся практики применения законодательства Российской Федерации, законодательства Костромской области, иных участков правовой работы в инспекции, кадровых и организационных вопрос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7) </w:t>
      </w:r>
      <w:r>
        <w:rPr>
          <w:sz w:val="28"/>
          <w:szCs w:val="28"/>
          <w:lang w:eastAsia="zxx" w:bidi="zxx"/>
        </w:rPr>
        <w:t>учитывая разъездной характер работы, на денежную компенсацию транспортных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xx" w:bidi="zxx"/>
        </w:rPr>
        <w:t>8) повышать свой образовательный и профессиональный уровень.</w:t>
      </w:r>
    </w:p>
    <w:p>
      <w:pPr>
        <w:pStyle w:val="Normal"/>
        <w:snapToGrid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сультант отдела правовой и кадровой работы несет предусмотренную законодательством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блюдение ограничений, невыполнение обязательств и требований к служебному поведению, нарушение запретов, которые установлены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йствия или бездействие, ведущие к нарушению прав и законных интересов граждан и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глашение или использование в целях, не связанных с гражданской службой, сведений, отнесенных в соответствии с федеральным законом к сведениям конфиденциального характера, или служебной информации, ставшей ему известной в связи с исполнением должностных обязанностей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sz w:val="28"/>
          <w:szCs w:val="28"/>
        </w:rPr>
        <w:t>За совершение дисциплинарного проступка, т.е. за неисполнение или ненадлежащее исполнение государственным гражданским служащим по его вине возложенных на него должностных обязанностей применяются следующие дисциплинарные взыскания: замечание, выговор, предупреждение о неполном должностном соответствии, увольнение с государственной гражданской службы по предусмотренным законодательством осн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ффективность и результативность профессиональной служебной деятельности</w:t>
      </w:r>
      <w:r>
        <w:rPr>
          <w:sz w:val="28"/>
          <w:szCs w:val="28"/>
        </w:rPr>
        <w:t xml:space="preserve"> гражданского служащего определяются по результатам его профессиональной служебной деятельности в порядке, устанавливаемом начальником инспекции по таким показател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 качество выполняемых работ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сть и оперативность выполнения поручен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омпетентность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дход к решению поставленных задач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лужебной дисциплины.</w:t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, ПРАВА И ОТВЕТСТВЕННОСТЬ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го гражданского служащего Костромской области,  замещающего должность государственной гражданской службы Костромской области консультанта отдела контроля содержания общего имущества МКД  государственной жилищной инспекции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адач и функций отдела, консультант отдела контроля содержания общего имущества МКД обязан: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одить мероприятия государственного жилищного надзора и лицензионного контроля за соблюдением жилищного законодательства органами государственной власти, органами местного самоуправления, а также юридическими лицами, индивидуальными предпринимателями и гражданами;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ставлять протоколы об административных правонарушениях в отношении физических, должностных, юридических лиц при выявлении нарушений федерального законодательства, нормативно-правовых актов и положений в соответствии с задачами и функциями возложенными на инспекцию;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существлять контроль на основании плановых и внеплановых проверок, полученной информации соблюдение требований действующего законодательства органами местного самоуправления, юридическими и физическими лицами при предоставлении населению жилищных и коммунальных услуг, при эксплуатации жилищного фонда; 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отовить материалы по проверке состояния жилищного фонда и придомовых территорий, качества предоставляемых жилищно-коммунальных услуг, деятельности организаций и предприятий жилищно-коммунального хозяйства в виде информации, актов, справок;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существлять контроль за исполнением требований, содержащихся в выданных предписаниях;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уществлять контроль за прохождением находящихся на исполнении документов до получения конечного результата;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ормировать и брошюровать административные дела, производство по которым было возбуждено и направлять в судебные органы для рассмотрения;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готовить ответы на обращения граждан, органов местного самоуправления, органов прокуратуры, общественных организаций и других лиц по направлениям своей деятельности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отдела контроля содержания общего имущества МКД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ручению начальника инспекции представлять отдел в структурных подразделениях аппарата администрации Костромской области, исполнительных органах государственной власти Костромской области, органах местного самоуправления, муниципальных образований Костромской области по вопросам, относящимся к компетенци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в установленном порядке от государственных органов, органов местного самоуправления, муниципальных образований Костромской области, граждан и организаций статистические и оперативные данные, отчетные и справочные материалы по вопросам, относящимся к сфере деятельности отдела, необходимые для вы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ять интересы инспекции в суде, на основании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ить предложения по совершенствованию работы отдела, инспек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запрашивать информацию, необходимую для выполнения своих обязанностей, от других структурных подразделений инспекции, гражданских служащих, работников инспекции, лиц, поступающих на гражданскую службу или принимаемых на работу в инспекцию, организаций, находящихся в ведомственном подчинении инспекции, в порядке, установленном действующим законодательством и правовыми актами инспекции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6) проводить инспекционные обследования и проверки подконтрольного объекта независимо от его ведомственной подчиненности и форм собственности, в плановом порядке и (или) по обращениям физических или юридических лиц, а также докладывать начальнику инспекции и курирующему заместителю обо всех выявленных недостатках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7) </w:t>
      </w:r>
      <w:r>
        <w:rPr>
          <w:sz w:val="28"/>
          <w:szCs w:val="28"/>
        </w:rPr>
        <w:t>беспрепятственно по предъявлению служебного удостоверения и копии приказа (распоряжения) начальника, заместителя начальника инспекции о назначении проверки посещать территории и расположенные на них многоквартирные дома, помещения общего пользования многоквартирных домов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8) вносить предложения о привлечении к участию в контрольных мероприятиях необходимых для проверки специалистов из других государственных, муниципальных органов власти,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9) привлекать </w:t>
      </w:r>
      <w:r>
        <w:rPr>
          <w:sz w:val="28"/>
          <w:szCs w:val="28"/>
        </w:rPr>
        <w:t>к участию в мероприятиях государственного жилищного надзора и лицензионного контроля собственников, владельцев, управляющих, нанимателей, арендаторов жилых/нежилых помещений, полномочных представителей подрядных организаций по обслуживанию и ремонту подконтрольных объектов, предприятий-поставщиков коммунальных ресурсов, аккредитованных в установленном порядке экспертов, представителей экспертных организаций, требовать от них для обследования документацию и другие материалы в порядке, установленном действующим законодательством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709"/>
        <w:jc w:val="both"/>
        <w:rPr/>
      </w:pPr>
      <w:r>
        <w:rPr>
          <w:sz w:val="28"/>
          <w:szCs w:val="28"/>
          <w:lang w:eastAsia="zxx" w:bidi="zxx"/>
        </w:rPr>
        <w:t>10) оказывать информационные и консультативные услуги населению области по вопросам предоставления жилищно-коммунальных услуг, правомерности начисления платы за коммунальные услуги, вноса на капитальный ремонт, проводимой жилищной реформы и ответственности участников правоотношений в жилищной сфере.</w:t>
      </w:r>
    </w:p>
    <w:p>
      <w:pPr>
        <w:pStyle w:val="Normal"/>
        <w:snapToGrid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отдела контроля содержания общего имущества МКД несет предусмотренную законодательством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блюдение ограничений, невыполнение обязательств и требований к служебному поведению, нарушение запретов, которые установлены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йствия или бездействие, ведущие к нарушению прав и законных интересов граждан и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глашение или использование в целях, не связанных с гражданской службой, сведений, отнесенных в соответствии с федеральным законом к сведениям конфиденциального характера, или служебной информации, ставшей ему известной в связи с исполнением должностных обязанностей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sz w:val="28"/>
          <w:szCs w:val="28"/>
        </w:rPr>
        <w:t>За совершение дисциплинарного проступка, т.е. за неисполнение или ненадлежащее исполнение государственным гражданским служащим по его вине возложенных на него должностных обязанностей применяются следующие дисциплинарные взыскания: замечание, выговор, предупреждение о неполном должностном соответствии, увольнение с государственной гражданской службы по предусмотренным законодательством осн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ффективность и результативность профессиональной служебной деятельности</w:t>
      </w:r>
      <w:r>
        <w:rPr>
          <w:sz w:val="28"/>
          <w:szCs w:val="28"/>
        </w:rPr>
        <w:t xml:space="preserve"> гражданского служащего определяются по результатам его профессиональной служебной деятельности в порядке, устанавливаемом начальником инспекции по таким показател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 качество выполняемых работ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сть и оперативность выполнения поручен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омпетентность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дход к решению поставленных задач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лужебной дисциплины.</w:t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БЯЗАННОСТИ, ПРАВА И ОТВЕТСТВЕННОСТЬ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государственного гражданского служащего Костромской области,  замещающего должность государственной гражданской службы Костромской области главного специалиста-эксперта отдела контроля содержания общего имущества МКД  государственной жилищной инспекции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ром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я из задач и функций отдела, главный специалист-эксперт отдела контроля содержания общего имущества МКД обязан: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одить мероприятия государственного жилищного надзора и лицензионного контроля за соблюдением жилищного законодательства органами государственной власти, органами местного самоуправления, а также юридическими лицами, индивидуальными предпринимателями и гражданами;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ставлять протоколы об административных правонарушениях в отношении физических, должностных, юридических лиц при выявлении нарушений федерального законодательства, нормативно-правовых актов и положений в соответствии с задачами и функциями возложенными на инспекцию;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существлять контроль на основании плановых и внеплановых проверок, полученной информации соблюдение требований действующего законодательства органами местного самоуправления, юридическими и физическими лицами при предоставлении населению жилищных и коммунальных услуг, при эксплуатации жилищного фонда; 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отовить материалы по проверке состояния жилищного фонда и придомовых территорий, качества предоставляемых жилищно-коммунальных услуг, деятельности организаций и предприятий жилищно-коммунального хозяйства в виде информации, актов, справок;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существлять контроль за исполнением требований, содержащихся в выданных предписаниях;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уществлять контроль за прохождением находящихся на исполнении документов до получения конечного результата;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формировать и брошюровать административные дела, производство по которым было возбуждено и направлять в судебные органы для рассмотрения;</w:t>
      </w:r>
    </w:p>
    <w:p>
      <w:pPr>
        <w:pStyle w:val="TextBody"/>
        <w:widowControl/>
        <w:suppressAutoHyphens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готовить ответы на обращения граждан, органов местного самоуправления, органов прокуратуры, общественных организаций и других лиц по направлениям своей деятельности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Главный специалист-эксперт отдела контроля содержания общего имущества МКД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ручению начальника инспекции представлять отдел в структурных подразделениях аппарата администрации Костромской области, исполнительных органах государственной власти Костромской области, органах местного самоуправления, муниципальных образований Костромской области по вопросам, относящимся к компетенци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в установленном порядке от государственных органов, органов местного самоуправления, муниципальных образований Костромской области, граждан и организаций статистические и оперативные данные, отчетные и справочные материалы по вопросам, относящимся к сфере деятельности отдела, необходимые для вы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ять интересы инспекции в суде, на основании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ить предложения по совершенствованию работы отдела, инспек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запрашивать информацию, необходимую для выполнения своих обязанностей, от других структурных подразделений инспекции, гражданских служащих, работников инспекции, лиц, поступающих на гражданскую службу или принимаемых на работу в инспекцию, организаций, находящихся в ведомственном подчинении инспекции, в порядке, установленном действующим законодательством и правовыми актами инспекции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6) проводить инспекционные обследования и проверки подконтрольного объекта независимо от его ведомственной подчиненности и форм собственности, в плановом порядке и (или) по обращениям физических или юридических лиц, а также докладывать начальнику инспекции и курирующему заместителю обо всех выявленных недостатках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7) </w:t>
      </w:r>
      <w:r>
        <w:rPr>
          <w:sz w:val="28"/>
          <w:szCs w:val="28"/>
        </w:rPr>
        <w:t>беспрепятственно по предъявлению служебного удостоверения и копии приказа (распоряжения) начальника, заместителя начальника инспекции о назначении проверки посещать территории и расположенные на них многоквартирные дома, помещения общего пользования многоквартирных домов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8) вносить предложения о привлечении к участию в контрольных мероприятиях необходимых для проверки специалистов из других государственных, муниципальных органов власти,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9) привлекать </w:t>
      </w:r>
      <w:r>
        <w:rPr>
          <w:sz w:val="28"/>
          <w:szCs w:val="28"/>
        </w:rPr>
        <w:t>к участию в мероприятиях государственного жилищного надзора и лицензионного контроля собственников, владельцев, управляющих, нанимателей, арендаторов жилых/нежилых помещений, полномочных представителей подрядных организаций по обслуживанию и ремонту подконтрольных объектов, предприятий-поставщиков коммунальных ресурсов, аккредитованных в установленном порядке экспертов, представителей экспертных организаций, требовать от них для обследования документацию и другие материалы в порядке, установленном действующим законодательством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709"/>
        <w:jc w:val="both"/>
        <w:rPr/>
      </w:pPr>
      <w:r>
        <w:rPr>
          <w:sz w:val="28"/>
          <w:szCs w:val="28"/>
          <w:lang w:eastAsia="zxx" w:bidi="zxx"/>
        </w:rPr>
        <w:t>10) оказывать информационные и консультативные услуги населению области по вопросам предоставления жилищно-коммунальных услуг, правомерности начисления платы за коммунальные услуги, вноса на капитальный ремонт, проводимой жилищной реформы и ответственности участников правоотношений в жилищной сфере.</w:t>
      </w:r>
    </w:p>
    <w:p>
      <w:pPr>
        <w:pStyle w:val="Normal"/>
        <w:snapToGrid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Главный специалист-эксперт отдела контроля содержания общего имущества МКД несет предусмотренную законодательством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блюдение ограничений, невыполнение обязательств и требований к служебному поведению, нарушение запретов, которые установлены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йствия или бездействие, ведущие к нарушению прав и законных интересов граждан и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глашение или использование в целях, не связанных с гражданской службой, сведений, отнесенных в соответствии с федеральным законом к сведениям конфиденциального характера, или служебной информации, ставшей ему известной в связи с исполнением должностных обязанностей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sz w:val="28"/>
          <w:szCs w:val="28"/>
        </w:rPr>
        <w:t>За совершение дисциплинарного проступка, т.е. за неисполнение или ненадлежащее исполнение государственным гражданским служащим по его вине возложенных на него должностных обязанностей применяются следующие дисциплинарные взыскания: замечание, выговор, предупреждение о неполном должностном соответствии, увольнение с государственной гражданской службы по предусмотренным законодательством осн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ффективность и результативность профессиональной служебной деятельности</w:t>
      </w:r>
      <w:r>
        <w:rPr>
          <w:sz w:val="28"/>
          <w:szCs w:val="28"/>
        </w:rPr>
        <w:t xml:space="preserve"> гражданского служащего определяются по результатам его профессиональной служебной деятельности в порядке, устанавливаемом начальником инспекции по таким показател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 качество выполняемых работ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сть и оперативность выполнения поручен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омпетентность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дход к решению поставленных задач,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блюдение служебной дисциплины.</w:t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Doc">
    <w:name w:val="Doc-Т внутри нумерации Знак"/>
    <w:qFormat/>
    <w:rPr>
      <w:rFonts w:ascii="Times New Roman" w:hAnsi="Times New Roman" w:eastAsia="Times New Roman" w:cs="Times New Roman"/>
    </w:rPr>
  </w:style>
  <w:style w:type="character" w:styleId="Style21">
    <w:name w:val="Абзац списка Знак"/>
    <w:qFormat/>
    <w:rPr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sz w:val="16"/>
      <w:szCs w:val="16"/>
      <w:lang w:bidi="ar-SA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16"/>
      <w:szCs w:val="16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lo-L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420" w:after="1380"/>
      <w:ind w:hanging="1340"/>
      <w:jc w:val="right"/>
    </w:pPr>
    <w:rPr>
      <w:rFonts w:ascii="Calibri" w:hAnsi="Calibri" w:eastAsia="Calibri" w:cs="Calibri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1">
    <w:name w:val="Doc-Т внутри нумерации"/>
    <w:basedOn w:val="Normal"/>
    <w:qFormat/>
    <w:pPr>
      <w:spacing w:lineRule="auto" w:line="360"/>
      <w:ind w:left="720" w:firstLine="709"/>
      <w:jc w:val="both"/>
    </w:pPr>
    <w:rPr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1834;fld=134;dst=100007" TargetMode="External"/><Relationship Id="rId3" Type="http://schemas.openxmlformats.org/officeDocument/2006/relationships/hyperlink" Target="consultantplus://offline/main?base=LAW;n=96619;fld=134;dst=100279" TargetMode="External"/><Relationship Id="rId4" Type="http://schemas.openxmlformats.org/officeDocument/2006/relationships/hyperlink" Target="consultantplus://offline/ref=162C704B62CB9DDDA4C4705B9B155DF8D73AFE906803BE8DAB1FC0EAD4wFoEH" TargetMode="External"/><Relationship Id="rId5" Type="http://schemas.openxmlformats.org/officeDocument/2006/relationships/hyperlink" Target="http://gossluzhba.gov.ru/" TargetMode="External"/><Relationship Id="rId6" Type="http://schemas.openxmlformats.org/officeDocument/2006/relationships/hyperlink" Target="http://gossluzhba.gov.ru/" TargetMode="External"/><Relationship Id="rId7" Type="http://schemas.openxmlformats.org/officeDocument/2006/relationships/hyperlink" Target="mailto:razumova.ya@adm44.ru" TargetMode="External"/><Relationship Id="rId8" Type="http://schemas.openxmlformats.org/officeDocument/2006/relationships/hyperlink" Target="mailto:gji@adm44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11:00Z</dcterms:created>
  <dc:creator>ebalahonova</dc:creator>
  <dc:description/>
  <dc:language>en-US</dc:language>
  <cp:lastModifiedBy>Дмитрий В. Петров</cp:lastModifiedBy>
  <cp:lastPrinted>2019-11-22T17:24:00Z</cp:lastPrinted>
  <dcterms:modified xsi:type="dcterms:W3CDTF">2019-11-26T07:11:00Z</dcterms:modified>
  <cp:revision>2</cp:revision>
  <dc:subject/>
  <dc:title/>
</cp:coreProperties>
</file>