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 xml:space="preserve">17 сентября 2019 года Государственная жилищная инспекция Костромской области </w:t>
      </w:r>
      <w:r>
        <w:rPr>
          <w:sz w:val="28"/>
          <w:szCs w:val="28"/>
        </w:rPr>
        <w:t>(156013, г. Кострома, ул. Маршала Новикова, д. 37, те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4942) 45 14 12)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1. Объявляет конкурс на замещение вакантных должностей государственной гражданской службы Костромской области: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94"/>
        <w:gridCol w:w="42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акант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требования к уровню образования и направлению подготов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пециальности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требования к стажу гражданской службы или стажу (опыту) работы по специальности, направлению подготовк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-эксперт отдела контроля исполнения требований к установлению платы за ЖКУ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формированию и расходованию средств фондов капитального ремон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образовани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Без предъявления требова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 стажу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контроля исполнения требований к порядку использования и изменению статуса помещений МКД, определению состава общего имущества МК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 образовани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Без предъявления требова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 стажу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валификационные требования к базовым и профессионально-функциональным знаниям и умениям по должности главного специалиста-эксперта отдела контроля исполнения требований к установлению платы за ЖКУ, к формированию и расходованию средств фондов капитального ремон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3977"/>
        <w:gridCol w:w="4003"/>
      </w:tblGrid>
      <w:tr>
        <w:trPr/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е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</w:tr>
      <w:tr>
        <w:trPr>
          <w:trHeight w:val="327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государственного языка Российской Федерации (русского языка)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слить стратегически (системно)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нировать и рационально использовать служебное время 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гать результата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тивные умения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управлять изменениями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 в области информационно-коммуникационных технологий</w:t>
            </w:r>
          </w:p>
        </w:tc>
      </w:tr>
      <w:tr>
        <w:trPr/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основ: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1) Конституции Российской Федерации;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2) Федерального закона от 27 мая 2003 года № 58-ФЗ                                                     «О системе государственной службы Российской Федерации»;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3) Федерального закона от 27 июля 2004 года № 79-ФЗ                          «О государственной гражданской службе Российской Федерации»;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4) Федерального закона от 25 декабря 2008 года № 273-ФЗ                     «О противодействии коррупции»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ческие</w:t>
            </w:r>
          </w:p>
        </w:tc>
      </w:tr>
      <w:tr>
        <w:trPr>
          <w:trHeight w:val="3064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я в области информационно-коммуникационных технологий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3515"/>
        <w:gridCol w:w="3945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ы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 нормативных правовых актов, содержащихся в должностном регламенте государственного гражданского служащего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ез предъявления требований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профессиональные знани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правления жилищным и коммунальным хозяйством и градостроительной деятельностью;</w:t>
            </w:r>
          </w:p>
          <w:p>
            <w:pPr>
              <w:pStyle w:val="Style2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оритеты, цели и задачи государственной политики в сфере жилищно-коммунального хозяйства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ятие нормативно-техническая и проектная документация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ятие объекта ЖКХ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цедура оценки состояния объектов ЖКХ</w:t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44"/>
        <w:gridCol w:w="386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аль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</w:tr>
      <w:tr>
        <w:trPr>
          <w:trHeight w:val="239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ципы, методы, технологии и механизмы осуществления контроля (надзора);</w:t>
            </w:r>
          </w:p>
          <w:p>
            <w:pPr>
              <w:pStyle w:val="Normal"/>
              <w:jc w:val="both"/>
              <w:rPr/>
            </w:pPr>
            <w:r>
              <w:rPr/>
              <w:t>виды, назначение и технологии организации проверочных процедур;</w:t>
            </w:r>
          </w:p>
          <w:p>
            <w:pPr>
              <w:pStyle w:val="Normal"/>
              <w:jc w:val="both"/>
              <w:rPr/>
            </w:pPr>
            <w:r>
              <w:rPr/>
              <w:t>понятие единого реестра проверок, процедура его формирования;</w:t>
            </w:r>
          </w:p>
          <w:p>
            <w:pPr>
              <w:pStyle w:val="Normal"/>
              <w:jc w:val="both"/>
              <w:rPr/>
            </w:pPr>
            <w:r>
              <w:rPr/>
              <w:t>институт предварительной проверки жалобы и иной информации, поступившей в контрольно-надзорный орган;</w:t>
            </w:r>
          </w:p>
          <w:p>
            <w:pPr>
              <w:pStyle w:val="Normal"/>
              <w:jc w:val="both"/>
              <w:rPr/>
            </w:pPr>
            <w:r>
              <w:rPr/>
              <w:t>процедура организации проверки: порядок, этапы, инструменты проведения;</w:t>
            </w:r>
          </w:p>
          <w:p>
            <w:pPr>
              <w:pStyle w:val="Normal"/>
              <w:jc w:val="both"/>
              <w:rPr/>
            </w:pPr>
            <w:r>
              <w:rPr/>
              <w:t>ограничения при проведении проверочных процедур;</w:t>
            </w:r>
          </w:p>
          <w:p>
            <w:pPr>
              <w:pStyle w:val="Normal"/>
              <w:jc w:val="both"/>
              <w:rPr/>
            </w:pPr>
            <w:r>
              <w:rPr/>
              <w:t>меры, принимаемые по результатам проверки;</w:t>
            </w:r>
          </w:p>
          <w:p>
            <w:pPr>
              <w:pStyle w:val="Normal"/>
              <w:jc w:val="both"/>
              <w:rPr/>
            </w:pPr>
            <w:r>
              <w:rPr/>
              <w:t>плановые осмотры;</w:t>
            </w:r>
          </w:p>
          <w:p>
            <w:pPr>
              <w:pStyle w:val="Normal"/>
              <w:jc w:val="both"/>
              <w:rPr/>
            </w:pPr>
            <w:r>
              <w:rPr/>
              <w:t>основания проведения и особенности внеплановых проверок;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, процедура рассмотрения обращений граждан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лановых и внеплановых документарных проверок (обследований);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плановых и внеплановых выездных проверок;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и ведение реестров, кадастров, регистров, перечней, каталогов, лицевых счетов для обеспечения контрольно-надзорных полномочий;</w:t>
            </w:r>
          </w:p>
          <w:p>
            <w:pPr>
              <w:pStyle w:val="Normal"/>
              <w:jc w:val="both"/>
              <w:rPr/>
            </w:pPr>
            <w:r>
              <w:rPr/>
              <w:t>осуществление контроля исполнения предписаний, решений и других распорядительных докумен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 к базовым и профессионально-функциональным знаниям и умениям по должности главного специалиста-эксперта отдела контроля исполнения требований к порядку использования и изменению статуса помещений МКД, определению состава общего имущества МК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3977"/>
        <w:gridCol w:w="4003"/>
      </w:tblGrid>
      <w:tr>
        <w:trPr/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е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</w:tr>
      <w:tr>
        <w:trPr>
          <w:trHeight w:val="327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государственного языка Российской Федерации (русского языка)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слить стратегически (системно)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нировать и рационально использовать служебное время 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гать результата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тивные умения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управлять изменениями</w:t>
            </w:r>
          </w:p>
        </w:tc>
      </w:tr>
      <w:tr>
        <w:trPr>
          <w:trHeight w:val="32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 в области информационно-коммуникационных технологий</w:t>
            </w:r>
          </w:p>
        </w:tc>
      </w:tr>
      <w:tr>
        <w:trPr>
          <w:trHeight w:val="1117" w:hRule="atLeast"/>
        </w:trPr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основ: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1) Конституции Российской Федерации;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2) Федерального закона от 27 мая 2003 года № 58-ФЗ                                                     «О системе государственной службы Российской Федерации»;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3) Федерального закона от 27 июля 2004 года № 79-ФЗ                          «О государственной гражданской службе Российской Федерации»;</w:t>
            </w:r>
          </w:p>
          <w:p>
            <w:pPr>
              <w:pStyle w:val="Normal"/>
              <w:ind w:left="76" w:hanging="0"/>
              <w:jc w:val="both"/>
              <w:rPr/>
            </w:pPr>
            <w:r>
              <w:rPr/>
              <w:t>4) Федерального закона от 25 декабря 2008 года № 273-ФЗ                     «О противодействии коррупции»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ческие</w:t>
            </w:r>
          </w:p>
        </w:tc>
      </w:tr>
      <w:tr>
        <w:trPr>
          <w:trHeight w:val="3064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я в области информационно-коммуникационных технологий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3515"/>
        <w:gridCol w:w="3945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ы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 нормативных правовых актов, содержащихся в должностном регламенте государственного гражданского служащего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без предъявления требований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3515"/>
        <w:gridCol w:w="3945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профессиональные знани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ятие объекта ЖКХ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цедура оценки состояния объектов ЖКХ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рмы при проведении учета состояния объектов ЖКХ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ые методы и порядок осуществления жилищного контроля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бенности управления жилищным и коммунальным хозяйством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оритеты, цели и задачи государственной политики в сфере жилищно-коммунального хозяйства;</w:t>
            </w:r>
          </w:p>
          <w:p>
            <w:pPr>
              <w:pStyle w:val="Style26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ятие нормативно-техническая и проектная документация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44"/>
        <w:gridCol w:w="386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аль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</w:tr>
      <w:tr>
        <w:trPr>
          <w:trHeight w:val="239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ципы, методы, технологии и механизмы осуществления контроля (надзора);</w:t>
            </w:r>
          </w:p>
          <w:p>
            <w:pPr>
              <w:pStyle w:val="Normal"/>
              <w:jc w:val="both"/>
              <w:rPr/>
            </w:pPr>
            <w:r>
              <w:rPr/>
              <w:t>виды, назначение и технологии организации проверочных процедур;</w:t>
            </w:r>
          </w:p>
          <w:p>
            <w:pPr>
              <w:pStyle w:val="Normal"/>
              <w:jc w:val="both"/>
              <w:rPr/>
            </w:pPr>
            <w:r>
              <w:rPr/>
              <w:t>понятие единого реестра проверок, процедура его формирования;</w:t>
            </w:r>
          </w:p>
          <w:p>
            <w:pPr>
              <w:pStyle w:val="Normal"/>
              <w:jc w:val="both"/>
              <w:rPr/>
            </w:pPr>
            <w:r>
              <w:rPr/>
              <w:t>институт предварительной проверки жалобы и иной информации, поступившей в контрольно-надзорный орган;</w:t>
            </w:r>
          </w:p>
          <w:p>
            <w:pPr>
              <w:pStyle w:val="Normal"/>
              <w:jc w:val="both"/>
              <w:rPr/>
            </w:pPr>
            <w:r>
              <w:rPr/>
              <w:t>процедура организации проверки: порядок, этапы, инструменты проведения;</w:t>
            </w:r>
          </w:p>
          <w:p>
            <w:pPr>
              <w:pStyle w:val="Normal"/>
              <w:jc w:val="both"/>
              <w:rPr/>
            </w:pPr>
            <w:r>
              <w:rPr/>
              <w:t>ограничения при проведении проверочных процедур;</w:t>
            </w:r>
          </w:p>
          <w:p>
            <w:pPr>
              <w:pStyle w:val="Normal"/>
              <w:jc w:val="both"/>
              <w:rPr/>
            </w:pPr>
            <w:r>
              <w:rPr/>
              <w:t>меры, принимаемые по результатам проверки;</w:t>
            </w:r>
          </w:p>
          <w:p>
            <w:pPr>
              <w:pStyle w:val="Normal"/>
              <w:jc w:val="both"/>
              <w:rPr/>
            </w:pPr>
            <w:r>
              <w:rPr/>
              <w:t>плановые осмотры;</w:t>
            </w:r>
          </w:p>
          <w:p>
            <w:pPr>
              <w:pStyle w:val="Normal"/>
              <w:jc w:val="both"/>
              <w:rPr/>
            </w:pPr>
            <w:r>
              <w:rPr/>
              <w:t>основания проведения и особенности внеплановых проверок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134" w:leader="none"/>
              </w:tabs>
              <w:jc w:val="both"/>
              <w:rPr/>
            </w:pPr>
            <w:r>
              <w:rPr/>
              <w:t>понятие, процедура рассмотрения обращений граждан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лановых и внеплановых документарных проверок (обследований);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плановых и внеплановых выездных проверок;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и ведение реестров, кадастров, регистров, перечней, каталогов, лицевых счетов для обеспечения контрольно-надзорных полномочий;</w:t>
            </w:r>
          </w:p>
          <w:p>
            <w:pPr>
              <w:pStyle w:val="Normal"/>
              <w:jc w:val="both"/>
              <w:rPr/>
            </w:pPr>
            <w:r>
              <w:rPr/>
              <w:t>осуществление контроля исполнения предписаний, решений и других распорядительных докумен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3. Условия прохождения гражданской службы Костромской области: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нормированный  служебный день;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андировки – 10% служебного времени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Заработная плата по должностям главного специалиста-эксперта отдела контроля исполнения требований к установлению платы за ЖКУ, к формированию и расходованию средств фондов капитального ремонта, главного специалиста-эксперта отдела контроля исполнения требований к порядку использования и изменению статуса помещений МКД, определению состава общего имущества МКД – от 19 000 до 22 000 рублей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ем документов осуществляется в течение 21 дня, с 17 сентября по 7 октября 2019 года с 9.00 до 18.00 (перерыв на обед с 13.00 до 14.00) кроме выходных (суббота и воскресенье) и праздничных дней по адресу: г. Кострома, ул. Маршала Новикова, д. 37, кабинет № 51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Для участия в конкурсе гражданин представляет следующие докумен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личное заявл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полненную и подписанную </w:t>
      </w:r>
      <w:hyperlink r:id="rId2">
        <w:r>
          <w:rPr>
            <w:rStyle w:val="InternetLink"/>
            <w:sz w:val="28"/>
            <w:szCs w:val="28"/>
          </w:rPr>
          <w:t>анкету</w:t>
        </w:r>
      </w:hyperlink>
      <w:r>
        <w:rPr>
          <w:sz w:val="28"/>
          <w:szCs w:val="28"/>
        </w:rPr>
        <w:t xml:space="preserve"> по форме, утвержденной распоряжением Правительства Российской Федерации от 26.05.2005 № 667-р, с приложением фотографии (3 х 4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документы, </w:t>
      </w:r>
      <w:r>
        <w:rPr>
          <w:bCs/>
          <w:sz w:val="28"/>
          <w:szCs w:val="28"/>
        </w:rPr>
        <w:t>подтверждающие необходимое профессиональное образование, квалификацию и стаж рабо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и документов об образовании и о квалификации, а также по желанию гражданина Российской Федерации –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документ об отсутствии у гражданина заболевания, препятствующего поступлению на гражданскую службу или ее прохождению: учетная </w:t>
      </w:r>
      <w:hyperlink r:id="rId3">
        <w:r>
          <w:rPr>
            <w:rStyle w:val="InternetLink"/>
            <w:sz w:val="28"/>
            <w:szCs w:val="28"/>
          </w:rPr>
          <w:t>форма         № 001-ГС/у</w:t>
        </w:r>
      </w:hyperlink>
      <w:r>
        <w:rPr>
          <w:sz w:val="28"/>
          <w:szCs w:val="28"/>
        </w:rPr>
        <w:t xml:space="preserve"> «Заключение медицинского учреждения о наличии (отсутствии) заболевания, препятствующего поступлению на государственную гражданскую службу Российской Федерации и муниципальную службу или ее прохождению»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6) сведения о размещении информации в информационно-телекоммуникационной сети Интернет в соответствии со статьей 20.2 Федерального закона от 27 июля 2004 года № 79-ФЗ «О государственной гражданской службе Российской Федерации» (форма для представления сведений размещена на официальном сайте государственной жилищной инспекции Костромской области в сети Интернет в разделе «Противодействие коррупции/ Формы/Бланки»)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) иные документы, предусмотренные Федеральным </w:t>
      </w:r>
      <w:hyperlink r:id="rId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7 июля 2004 года № 79-ФЗ «О государственной гражданской службе Российской Федерации», другими федеральными законами и иными нормативными правовыми актами Российской Федерации о государственной гражданской службе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документы воинского учета и их копии – для военнообязанных и лиц, подлежащих призыву на военную службу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ин Российской Федерации вправе представить дополнительные сведения, отражающие его достижения в профессиональной и общественной деятельности, в том числе добровольческой (волонтерской)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Лица с ограниченными возможностями здоровья приглашаются для участия в конкурсе наряду с иными лицами (информация для лиц с ограниченными возможностями здоровья, заинтересованных в поступлении на государственную гражданскую службу Российской Федерации размещена на официальном сайте государственной жилищной инспекции Костромской области в сети Интернет в разделе «Государственная служба/Конкурсы»)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Документы могут быть представлены в электронном виде с использованием ФГИС «Единая информационная система управления кадровым составом государственной гражданской службы Российской Федерации» </w:t>
      </w:r>
      <w:hyperlink r:id="rId5">
        <w:r>
          <w:rPr>
            <w:rStyle w:val="InternetLink"/>
            <w:color w:val="000000"/>
            <w:sz w:val="28"/>
            <w:szCs w:val="28"/>
          </w:rPr>
          <w:t>http://gossluzhba.gov.ru</w:t>
        </w:r>
      </w:hyperlink>
      <w:r>
        <w:rPr>
          <w:sz w:val="28"/>
          <w:szCs w:val="28"/>
        </w:rPr>
        <w:t>. Правила представления документов в электронном виде утверждены постановлением Правительства Российской Федерации от 5  марта 2018 года № 227 и размещены на официальном сайте государственной жилищной инспекции Костромской области в сети Интернет в разделе «Государственная служба/Кадровое обеспечени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Гражданский служащий, изъявивший желание участвовать в конкурсе в государственной жилищной инспекции Костромской области, где он замещает должность гражданской службы, подает заявление на имя начальника государственной жилищной инспекции Костромской области с просьбой о допуске его к участию в конкур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Гражданский служащий, замещающий должность государственной гражданской службы в ином государственном органе Костромской области и изъявивший желание участвовать в конкурсе в государственной жилищной инспекции Костромской области, предста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на имя начальника государственной жилищной инспекции Костром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нкету, заполненную, подписанную гражданским служащим, заверенную кадровой службой органа государственной власти, в котором он замещает должность, с фотографией по форме, утвержденной Прави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ные документы, предусмотренные Федеральным законом от 27 июля 2004 года № 79-ФЗ «О государственной гражданской службе Российской Федерации», другими федеральными законами и иными нормативными правовыми актами Российской Федерации о государственной гражданской служб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служащий вправе представить дополнительные сведения, отражающие его достижения в профессиональной и общественной деяте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. Предполагаемая дата проведения конкурса 23 октября 2019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Сведения о методах оценки профессиональных и личностных качеств граждан (гражданских служащих)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курс проводится в фор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одготовки проекта докумен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редварительного индивидуального собеседования с руководителем структурного подразд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тестир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индивидуального собеседования с членами конкурсно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подготовки к тестированию рекомендуется пройти предварительный квалификационный тест для самопроверки (на знание Конституции Российской Федерации, знание основ законодательства о гражданской службе, знание основ законодательства Российской Федерации о противодействии коррупции, знание правил русского языка и знание в области информационно-коммуникационных технологий), размещенный в ФГИС «Единая информационная система управления кадровым составом государственной гражданской службы Российской Федерации» в разделе «Образование» </w:t>
      </w:r>
      <w:hyperlink r:id="rId6">
        <w:r>
          <w:rPr>
            <w:rStyle w:val="InternetLink"/>
            <w:color w:val="000000"/>
            <w:sz w:val="28"/>
            <w:szCs w:val="28"/>
          </w:rPr>
          <w:t>http://gossluzhba.gov.ru</w:t>
        </w:r>
      </w:hyperlink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Контактное лиц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умова Юлия Александровна, консультант отдела правовой и кадровой работы государственной жилищной инспекции Костром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лефоны для справок: (4942) 45 14 12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7">
        <w:r>
          <w:rPr>
            <w:rStyle w:val="InternetLink"/>
            <w:sz w:val="28"/>
            <w:szCs w:val="28"/>
          </w:rPr>
          <w:t>razumova.ya@adm44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рес официального сайт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hyperlink r:id="rId8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ji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  <w:u w:val="none"/>
          </w:rPr>
          <w:t>44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 </w:t>
      </w:r>
      <w:r>
        <w:br w:type="page"/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ЛЖНОСТНЫЕ ОБЯЗАННОСТИ, ПРАВА И ОТВЕТСТВЕННОСТЬ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го гражданского служащего Костромской области,  замещающего должность государственной гражданской службы Костромской области главного специалиста-эксперта отдела контроля исполнения требований к установлению платы за ЖКУ, к формированию и расходованию средств фондов капитального ремонта государственной жилищной инспекции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стромской област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задач и функций отдела, главный специалист-эксперт отдела контроля исполнения требований к установлению платы за ЖКУ, к формированию и расходованию средств фондов капитального ремонта обязан: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1) п</w:t>
      </w:r>
      <w:r>
        <w:rPr>
          <w:rFonts w:cs="Times New Roman" w:ascii="Times New Roman" w:hAnsi="Times New Roman"/>
          <w:sz w:val="28"/>
          <w:szCs w:val="28"/>
        </w:rPr>
        <w:t>роводить мероприятия в сфере деятельности, возникающей в процессе осуществления жилищного надзора и лицензионного контроля за начислением платы за жилищно-коммунальные услуги и взносов на капитальный ремонт общего имущества в многоквартирном доме, коммунальные ресурсы, используемые при содержании общего имущества МК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оставлять протоколы об административных правонарушениях в отношении должностных, юридических лиц при выявлении нарушений федерального законодательства, нормативно-правовых актов и положений в соответствии с задачами и функциями, возложенными на отде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>3) осуществлять контроль за соблюдением требований действующего законодательства органами местного самоуправления, юридическими и физическими лицами при предоставлении населению жилищных и коммунальных услуг на основании плановых, внеплановых проверок и полученной информаци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оводить мероприятия государственного регионального жилищного надзора за соответствием деятельности регионального оператора установленным требован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 xml:space="preserve">5) организовывать и принимать участие в проверках в организациях, получающих плату </w:t>
      </w:r>
      <w:r>
        <w:rPr>
          <w:sz w:val="28"/>
          <w:szCs w:val="28"/>
        </w:rPr>
        <w:t>за содержание, текущий ремонт общего имущества в многоквартирном доме</w:t>
      </w:r>
      <w:r>
        <w:rPr>
          <w:sz w:val="28"/>
          <w:szCs w:val="28"/>
          <w:lang w:eastAsia="zxx" w:bidi="zxx"/>
        </w:rPr>
        <w:t xml:space="preserve">, </w:t>
      </w:r>
      <w:r>
        <w:rPr>
          <w:sz w:val="28"/>
          <w:szCs w:val="28"/>
        </w:rPr>
        <w:t>взнос на капитальный ремонт, плату за коммунальные услуги, коммунальные ресурсы, используемые при содержании общего имущества МК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вести в электронном виде реестр уведомлений о выбранном собственниками помещений в многоквартирном доме способе формирования фонда капитального ремонта и реестра специальных счетов, на которых осуществляется формирование фондов капитального ремонта многоквартирных домов;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firstLine="709"/>
        <w:jc w:val="both"/>
        <w:rPr/>
      </w:pPr>
      <w:r>
        <w:rPr>
          <w:sz w:val="28"/>
          <w:szCs w:val="28"/>
          <w:lang w:eastAsia="zxx" w:bidi="zxx"/>
        </w:rPr>
        <w:t>7) осуществлять контроль по исполнению сотрудниками отдела требований, содержащихся в выданных ими предписаниях;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firstLine="709"/>
        <w:jc w:val="both"/>
        <w:rPr/>
      </w:pPr>
      <w:r>
        <w:rPr>
          <w:sz w:val="28"/>
          <w:szCs w:val="28"/>
          <w:lang w:eastAsia="zxx" w:bidi="zxx"/>
        </w:rPr>
        <w:t>8) осуществлять контроль за прохождением находящихся у него на исполнении документов до получения конечного результата;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9) готовить ответы на обращения граждан, органов местного самоуправления, органов прокуратуры, общественных организаций и других лиц по направлениям своей деятель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-эксперт отдела контроля исполнения требований к установлению платы за ЖКУ, к формированию и расходованию средств фондов капитального ремонта имее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поручению начальника инспекции представлять отдел в структурных подразделениях аппарата администрации Костромской области, исполнительных органах государственной власти Костромской области, органах местного самоуправления, муниципальных образований Костромской области по вопросам, относящимся к компетенции от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лучать в установленном порядке от государственных органов, органов местного самоуправления, муниципальных образований Костромской области, граждан и организаций статистические и оперативные данные, отчетные и справочные материалы по вопросам, относящимся к сфере деятельности отдела, необходимые для вы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ставлять интересы инспекции в суде, на основании довер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носить предложения по совершенствованию работы отдела, инспекци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запрашивать информацию, необходимую для выполнения своих обязанностей, от других структурных подразделений инспекции, гражданских служащих, работников инспекции, лиц, поступающих на гражданскую службу или принимаемых на работу в инспекцию, организаций, находящихся в ведомственном подчинении инспекции, в порядке, установленном действующим законодательством и правовыми актами инспекции;</w:t>
      </w:r>
    </w:p>
    <w:p>
      <w:pPr>
        <w:pStyle w:val="Normal"/>
        <w:shd w:fill="FFFFFF" w:val="clear"/>
        <w:tabs>
          <w:tab w:val="clear" w:pos="708"/>
          <w:tab w:val="left" w:pos="505" w:leader="none"/>
        </w:tabs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6) проводить инспекционные обследования и проверки подконтрольного объекта независимо от его ведомственной подчиненности и форм собственности, в плановом порядке и (или) по обращениям физических или юридических лиц, а также докладывать начальнику инспекции и курирующему заместителю обо всех выявленных недостатках;</w:t>
      </w:r>
    </w:p>
    <w:p>
      <w:pPr>
        <w:pStyle w:val="Normal"/>
        <w:shd w:fill="FFFFFF" w:val="clear"/>
        <w:tabs>
          <w:tab w:val="clear" w:pos="708"/>
          <w:tab w:val="left" w:pos="505" w:leader="none"/>
        </w:tabs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7) </w:t>
      </w:r>
      <w:r>
        <w:rPr>
          <w:sz w:val="28"/>
          <w:szCs w:val="28"/>
        </w:rPr>
        <w:t>беспрепятственно по предъявлению служебного удостоверения и копии приказа (распоряжения) начальника, заместителя начальника инспекции о назначении проверки посещать территории и расположенные на них многоквартирные дома, помещения общего пользования многоквартирных домов;</w:t>
      </w:r>
    </w:p>
    <w:p>
      <w:pPr>
        <w:pStyle w:val="Normal"/>
        <w:shd w:fill="FFFFFF" w:val="clear"/>
        <w:tabs>
          <w:tab w:val="clear" w:pos="708"/>
          <w:tab w:val="left" w:pos="505" w:leader="none"/>
        </w:tabs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8) вносить предложения о привлечении к участию в контрольных мероприятиях необходимых для проверки специалистов из других государственных, муниципальных органов власти, организ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 xml:space="preserve">9) привлекать </w:t>
      </w:r>
      <w:r>
        <w:rPr>
          <w:sz w:val="28"/>
          <w:szCs w:val="28"/>
        </w:rPr>
        <w:t>к участию в мероприятиях государственного жилищного надзора и лицензионного контроля собственников, владельцев, управляющих, нанимателей, арендаторов жилых/нежилых помещений, полномочных представителей подрядных организаций по обслуживанию и ремонту подконтрольных объектов, предприятий-поставщиков коммунальных ресурсов, аккредитованных в установленном порядке экспертов, представителей экспертных организаций, требовать от них для обследования документацию и другие материалы в порядке, установленном действующим законодательством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10) оказывать информационные и консультативные услуги населению области по вопросам предоставления жилищно-коммунальных услуг, правомерности начисления платы за коммунальные услуги, вноса на капитальный ремонт, проводимой жилищной реформы и ответственности участников правоотношений в жилищной сфере.</w:t>
      </w:r>
    </w:p>
    <w:p>
      <w:pPr>
        <w:pStyle w:val="Normal"/>
        <w:snapToGrid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Главный специалист-эксперт отдела контроля исполнения требований к установлению платы за ЖКУ, к формированию и расходованию средств фондов капитального ремонта несет предусмотренную законодательством ответственность з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еисполнение или ненадлежащее исполнение возложенных на него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соблюдение ограничений, невыполнение обязательств и требований к служебному поведению, нарушение запретов, которые установлены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йствия или бездействие, ведущие к нарушению прав и законных интересов граждан и организ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зглашение или использование в целях, не связанных с гражданской службой, сведений, отнесенных в соответствии с федеральным законом к сведениям конфиденциального характера, или служебной информации, ставшей ему известной в связи с исполнением должностных обязанностей.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овершение дисциплинарного проступка, т.е. за неисполнение или ненадлежащее исполнение государственным гражданским служащим по его вине возложенных на него должностных обязанностей применяются следующие дисциплинарные взыскания: замечание, выговор, предупреждение о неполном должностном соответствии, увольнение с государственной гражданской службы по предусмотренным законодательством основания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сть и результативность профессиональной служебной деятельности гражданского служащего определяются по результатам его профессиональной служебной деятельности в порядке, устанавливаемом начальником инспекции по таким показател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и качество выполняемых работ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оевременность и оперативность выполнения поручени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ая компетентность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й подход к решению поставленных задач, 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соблюдение служебной дисциплины.</w:t>
      </w:r>
      <w:r>
        <w:rPr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ЛЖНОСТНЫЕ ОБЯЗАННОСТИ, ПРАВА И ОТВЕТСТВЕННОСТЬ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го гражданского служащего Костромской области,  замещающего должность государственной гражданской службы Костромской области главного специалиста-эксперта отдела контроля исполнения требований к порядку использования и изменению статуса помещений МКД, определению состава общего имущества МКД государственной жилищной инспекции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стромской област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ходя из задач и функций отдела, главный специалист-эксперт отдела контроля исполнения требований к порядку использования и изменению статуса помещений МКД, определению состава общего имущества МКД обязан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) разрабатывать предложения для начальника отдела контроля исполнения требований к порядку использования и изменению статуса помещений МКД, определению состава общего имущества МКД, начальника инспекции по плану работы на отчетный пери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представлять информацию начальнику инспекции, начальнику отдела контроля исполнения требований к порядку использования и изменению статуса помещений МКД, определению состава общего имущества МКД о проделанной работе за отчетный период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водить надзорные </w:t>
      </w:r>
      <w:r>
        <w:rPr>
          <w:bCs/>
          <w:sz w:val="28"/>
          <w:szCs w:val="28"/>
        </w:rPr>
        <w:t>мероприятия государственного регионального жилищного надзора за соблюдением органами местного самоуправления и физическими и юридическими лицами</w:t>
      </w:r>
      <w:r>
        <w:rPr>
          <w:sz w:val="28"/>
          <w:szCs w:val="28"/>
        </w:rPr>
        <w:t xml:space="preserve"> в соответствии с действующим законодательством Российской Федерации</w:t>
      </w:r>
      <w:r>
        <w:rPr>
          <w:bCs/>
          <w:sz w:val="28"/>
          <w:szCs w:val="28"/>
        </w:rPr>
        <w:t xml:space="preserve"> порядка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устройства и перепланировки жилого помещения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вода жилого помещения в нежилое помещение и нежилого помещения в жилое помещение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 и изменения статуса помещений МКД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оводить мероприятия государственного регионального жилищного надзора за соответствием деятельности регионального оператора установленным требованиям;</w:t>
      </w:r>
    </w:p>
    <w:p>
      <w:pPr>
        <w:pStyle w:val="ConsPlusNormal1"/>
        <w:widowControl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уществлять надзор за </w:t>
      </w:r>
      <w:r>
        <w:rPr>
          <w:rFonts w:cs="Times New Roman" w:ascii="Times New Roman" w:hAnsi="Times New Roman"/>
          <w:sz w:val="28"/>
          <w:szCs w:val="28"/>
        </w:rPr>
        <w:t>определением состава общего имущества МКД;</w:t>
      </w:r>
    </w:p>
    <w:p>
      <w:pPr>
        <w:pStyle w:val="ConsPlusNormal1"/>
        <w:widowControl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) составлять </w:t>
      </w:r>
      <w:r>
        <w:rPr>
          <w:rFonts w:cs="Times New Roman" w:ascii="Times New Roman" w:hAnsi="Times New Roman"/>
          <w:sz w:val="28"/>
          <w:szCs w:val="28"/>
        </w:rPr>
        <w:t>протоколы об административных правонарушениях в установленной сфере деятельности;</w:t>
      </w:r>
    </w:p>
    <w:p>
      <w:pPr>
        <w:pStyle w:val="ConsPlusNormal1"/>
        <w:widowControl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7) готовить ответы на обращения граждан, органов местного самоуправления, органов прокуратуры, общественных организаций и других лиц по направлениям своей деятельности;</w:t>
      </w:r>
    </w:p>
    <w:p>
      <w:pPr>
        <w:pStyle w:val="ConsPlusNormal1"/>
        <w:widowControl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существлять контроль исполнения требований, содержащихся в выданных предписа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осуществлять контроль прохождения находящихся у него на исполнении документов до получения конечного результата.</w:t>
      </w:r>
      <w:r>
        <w:br w:type="page"/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Главный специалист-эксперт отдела контроля исполнения требований к порядку использования и изменению статуса помещений МКД, определению состава общего имущества МКД имее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поручению начальника инспекции представлять отдел в структурных подразделениях аппарата администрации Костромской области, исполнительных органах государственной власти Костромской области, органах местного самоуправления, муниципальных образований Костромской области по вопросам, относящимся к компетенции от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лучать в установленном порядке от государственных органов, органов местного самоуправления, муниципальных образований Костромской области, граждан и организаций статистические и оперативные данные, отчетные и справочные материалы по вопросам, относящимся к сфере деятельности отдела, необходимые для вы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ставлять интересы инспекции в суде, на основании довер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носить предложения по совершенствованию работы отдела, инспекци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запрашивать информацию, необходимую для выполнения своих обязанностей, от других структурных подразделений инспекции, гражданских служащих, работников инспекции, лиц, поступающих на гражданскую службу или принимаемых на работу в инспекцию, организаций, находящихся в ведомственном подчинении инспекции, в порядке, установленном действующим законодательством и правовыми актами инспекции;</w:t>
      </w:r>
    </w:p>
    <w:p>
      <w:pPr>
        <w:pStyle w:val="Normal"/>
        <w:shd w:fill="FFFFFF" w:val="clear"/>
        <w:tabs>
          <w:tab w:val="clear" w:pos="708"/>
          <w:tab w:val="left" w:pos="505" w:leader="none"/>
        </w:tabs>
        <w:ind w:firstLine="709"/>
        <w:jc w:val="both"/>
        <w:rPr/>
      </w:pPr>
      <w:r>
        <w:rPr>
          <w:sz w:val="28"/>
          <w:szCs w:val="28"/>
          <w:lang w:eastAsia="zxx" w:bidi="zxx"/>
        </w:rPr>
        <w:t>6) проводить инспекционные обследования и проверки подконтрольного объекта независимо от его ведомственной подчиненности и форм собственности, в плановом порядке и (или) по обращениям физических или юридических лиц, а также докладывать начальнику инспекции и его заместителю обо всех выявленных недостатках;</w:t>
      </w:r>
    </w:p>
    <w:p>
      <w:pPr>
        <w:pStyle w:val="Normal"/>
        <w:shd w:fill="FFFFFF" w:val="clear"/>
        <w:tabs>
          <w:tab w:val="clear" w:pos="708"/>
          <w:tab w:val="left" w:pos="505" w:leader="none"/>
        </w:tabs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7) беспрепятственно по предъявлению служебного удостоверения и копии приказа (распоряжения) начальника, заместителя начальника инспекции о назначении проверки посещать территории и расположенные на них многоквартирные дома, помещения общего пользования многоквартирных дом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 xml:space="preserve">8) привлекать </w:t>
      </w:r>
      <w:r>
        <w:rPr>
          <w:sz w:val="28"/>
          <w:szCs w:val="28"/>
        </w:rPr>
        <w:t>к участию в мероприятиях государственного жилищного надзора и лицензионного контроля собственников, владельцев, управляющих, нанимателей, арендаторов жилых/нежилых помещений, полномочных представителей подрядных организаций по обслуживанию и ремонту подконтрольных объектов, предприятий-поставщиков коммунальных ресурсов, аккредитованных в установленном порядке экспертов, представителей экспертных организаций, требовать от них для обследования документацию и другие материалы в порядке, установленном действующим законодательством;</w:t>
      </w:r>
    </w:p>
    <w:p>
      <w:pPr>
        <w:pStyle w:val="Normal"/>
        <w:shd w:fill="FFFFFF" w:val="clear"/>
        <w:tabs>
          <w:tab w:val="clear" w:pos="708"/>
          <w:tab w:val="left" w:pos="505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eastAsia="zxx" w:bidi="zxx"/>
        </w:rPr>
        <w:t xml:space="preserve">9) по результатам проведенных мероприятий по государственному жилищному надзору </w:t>
      </w:r>
      <w:r>
        <w:rPr>
          <w:sz w:val="28"/>
          <w:szCs w:val="28"/>
        </w:rPr>
        <w:t xml:space="preserve">и лицензионному контролю </w:t>
      </w:r>
      <w:r>
        <w:rPr>
          <w:sz w:val="28"/>
          <w:szCs w:val="28"/>
          <w:lang w:eastAsia="zxx" w:bidi="zxx"/>
        </w:rPr>
        <w:t>составлять и выдавать акты и протоколы проверок, а также предписания, содержащие конкретные мероприятия и сроки устранения выявленных недостатков и нарушений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10) оказывать информационные и консультативные услуги населению области по вопросам правил содержания и эксплуатации жилищного фонда, предоставления жилищно-коммунальных услуг, проводимой жилищной реформы и ответственности участников правоотношений в жилищной сфере;</w:t>
      </w:r>
      <w:r>
        <w:br w:type="page"/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Главный специалист-эксперт отдела контроля исполнения требований к порядку использования и изменению статуса помещений МКД, определению состава общего имущества МКД несет предусмотренную законодательством ответственность з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исполнение или ненадлежащее исполнение возложенных на него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соблюдение ограничений, невыполнение обязательств и требований к служебному поведению, нарушение запретов, которые установлены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йствия или бездействие, ведущие к нарушению прав и законных интересов граждан и организ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зглашение или использование в целях, не связанных с гражданской службой, сведений, отнесенных в соответствии с федеральным законом к сведениям конфиденциального характера, или служебной информации, ставшей ему известной в связи с исполнением должностных обязанностей.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/>
      </w:pPr>
      <w:r>
        <w:rPr>
          <w:sz w:val="28"/>
          <w:szCs w:val="28"/>
        </w:rPr>
        <w:t>За совершение дисциплинарного проступка, т.е. за неисполнение или ненадлежащее исполнение государственным гражданским служащим по его вине возложенных на него должностных обязанностей применяются следующие дисциплинарные взыскания: замечание, выговор, предупреждение о неполном должностном соответствии, увольнение с государственной гражданской службы по предусмотренным законодательством основа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сть и результативность профессиональной служебной деятельности гражданского служащего определяются по результатам его профессиональной служебной деятельности в порядке, устанавливаемом начальником инспекции по таким показател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и качество выполняемых работ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оевременность и оперативность выполнения поручени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ая компетентность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й подход к решению поставленных задач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лужебной дисциплины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_"/>
    <w:qFormat/>
    <w:rPr>
      <w:sz w:val="26"/>
      <w:szCs w:val="26"/>
      <w:shd w:fill="FFFFFF" w:val="clear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Doc">
    <w:name w:val="Doc-Т внутри нумерации Знак"/>
    <w:qFormat/>
    <w:rPr>
      <w:rFonts w:ascii="Times New Roman" w:hAnsi="Times New Roman" w:eastAsia="Times New Roman" w:cs="Times New Roman"/>
    </w:rPr>
  </w:style>
  <w:style w:type="character" w:styleId="Style21">
    <w:name w:val="Абзац списка Знак"/>
    <w:qFormat/>
    <w:rPr>
      <w:sz w:val="22"/>
      <w:szCs w:val="22"/>
      <w:lang w:val="en-US"/>
    </w:rPr>
  </w:style>
  <w:style w:type="character" w:styleId="ConsPlusNormal">
    <w:name w:val="ConsPlusNormal Знак"/>
    <w:qFormat/>
    <w:rPr>
      <w:rFonts w:ascii="Arial" w:hAnsi="Arial" w:eastAsia="Arial" w:cs="Arial"/>
      <w:kern w:val="2"/>
      <w:sz w:val="16"/>
      <w:szCs w:val="16"/>
      <w:lang w:bidi="ar-SA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16"/>
      <w:szCs w:val="16"/>
      <w:lang w:val="ru-RU" w:bidi="ar-SA" w:eastAsia="zh-CN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szCs w:val="20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lo-L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420" w:after="1380"/>
      <w:ind w:hanging="1340"/>
      <w:jc w:val="right"/>
    </w:pPr>
    <w:rPr>
      <w:rFonts w:ascii="Calibri" w:hAnsi="Calibri" w:eastAsia="Calibri" w:cs="Calibri"/>
      <w:sz w:val="26"/>
      <w:szCs w:val="2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1">
    <w:name w:val="Doc-Т внутри нумерации"/>
    <w:basedOn w:val="Normal"/>
    <w:qFormat/>
    <w:pPr>
      <w:spacing w:lineRule="auto" w:line="360"/>
      <w:ind w:left="720" w:firstLine="709"/>
      <w:jc w:val="both"/>
    </w:pPr>
    <w:rPr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71834;fld=134;dst=100007" TargetMode="External"/><Relationship Id="rId3" Type="http://schemas.openxmlformats.org/officeDocument/2006/relationships/hyperlink" Target="consultantplus://offline/main?base=LAW;n=96619;fld=134;dst=100279" TargetMode="External"/><Relationship Id="rId4" Type="http://schemas.openxmlformats.org/officeDocument/2006/relationships/hyperlink" Target="consultantplus://offline/ref=162C704B62CB9DDDA4C4705B9B155DF8D73AFE906803BE8DAB1FC0EAD4wFoEH" TargetMode="External"/><Relationship Id="rId5" Type="http://schemas.openxmlformats.org/officeDocument/2006/relationships/hyperlink" Target="http://gossluzhba.gov.ru/" TargetMode="External"/><Relationship Id="rId6" Type="http://schemas.openxmlformats.org/officeDocument/2006/relationships/hyperlink" Target="http://gossluzhba.gov.ru/" TargetMode="External"/><Relationship Id="rId7" Type="http://schemas.openxmlformats.org/officeDocument/2006/relationships/hyperlink" Target="mailto:razumova.ya@adm44.ru" TargetMode="External"/><Relationship Id="rId8" Type="http://schemas.openxmlformats.org/officeDocument/2006/relationships/hyperlink" Target="mailto:gji@adm44.ru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08:00Z</dcterms:created>
  <dc:creator>ebalahonova</dc:creator>
  <dc:description/>
  <cp:keywords/>
  <dc:language>en-US</dc:language>
  <cp:lastModifiedBy>Юлия Ю.А.. Разумова</cp:lastModifiedBy>
  <cp:lastPrinted>2019-09-11T12:07:00Z</cp:lastPrinted>
  <dcterms:modified xsi:type="dcterms:W3CDTF">2019-09-16T11:47:00Z</dcterms:modified>
  <cp:revision>447</cp:revision>
  <dc:subject/>
  <dc:title/>
</cp:coreProperties>
</file>