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по вопросу: «Подведение итогов работы Общественного совета в 2018 году при государственной жилищной инспекции Костромской области»</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ажаемые члены Общественного совета и приглашенные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Общественный совет при государственной жилищной инспекции Костромской области призван обеспечить взаимодействие Инспекции с населением Костромской области и представителями институтов гражданского общества по обсуждению вопросов совершенствования законодательства в сфере жилищного надзора, выработки актуальных взаимоприемлемых решений, в целях учета потребностей и интересов граждан, защиты их прав и свобод при реализации инспекцией на территории области регионального государственного жилищного надз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Общественного совета обсуждаются  актуальные вопросы сферы жилищно-коммунального хозяйства, рассматриваются доклады инспекции о работе, принимаются необходимые решения, даются рекомендации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 осуществляет свою деятельность в соответствии с планом работы на год, утвержденным председателем Совета и согласованным с начальником инспекции. В соответствии с планом работы Совета на 2018 год запланировано проведение четырех заседаний Совета для рассмотрения вопросов в сфере жилищно-коммунального хозя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ечение 2018 года состоялось 3 заседания Общественного совета при Инспе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совета </w:t>
      </w:r>
      <w:r>
        <w:rPr>
          <w:rFonts w:cs="Times New Roman" w:ascii="Times New Roman" w:hAnsi="Times New Roman"/>
          <w:sz w:val="28"/>
          <w:szCs w:val="28"/>
          <w:lang w:eastAsia="ar-SA"/>
        </w:rPr>
        <w:t xml:space="preserve">28 марта 2018 года с докладом «О практике восстановления прав собственников на общее имущество МКД на примере г.Костромы и возможности применения внесудебного механизма их восстановления» выступил </w:t>
      </w:r>
      <w:r>
        <w:rPr>
          <w:rFonts w:cs="Times New Roman" w:ascii="Times New Roman" w:hAnsi="Times New Roman"/>
          <w:sz w:val="28"/>
          <w:szCs w:val="28"/>
        </w:rPr>
        <w:t>председатель правления Костромской региональной ассоциации ТСЖ и ЖСК</w:t>
      </w:r>
      <w:r>
        <w:rPr>
          <w:rFonts w:cs="Times New Roman" w:ascii="Times New Roman" w:hAnsi="Times New Roman"/>
          <w:sz w:val="28"/>
          <w:szCs w:val="28"/>
          <w:lang w:eastAsia="ar-SA"/>
        </w:rPr>
        <w:t xml:space="preserve"> А.П.Пинчуков. </w:t>
      </w:r>
    </w:p>
    <w:p>
      <w:pPr>
        <w:pStyle w:val="Style18"/>
        <w:ind w:firstLine="709"/>
        <w:jc w:val="both"/>
        <w:rPr/>
      </w:pPr>
      <w:r>
        <w:rPr>
          <w:rFonts w:cs="Times New Roman" w:ascii="Times New Roman" w:hAnsi="Times New Roman"/>
          <w:sz w:val="28"/>
          <w:szCs w:val="28"/>
        </w:rPr>
        <w:t xml:space="preserve">В ходе заседания совета </w:t>
      </w:r>
      <w:r>
        <w:rPr>
          <w:rFonts w:cs="Times New Roman" w:ascii="Times New Roman" w:hAnsi="Times New Roman"/>
          <w:sz w:val="28"/>
          <w:szCs w:val="28"/>
          <w:lang w:eastAsia="ar-SA"/>
        </w:rPr>
        <w:t>29 июня 2018 года рассмотрены вопрос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реализации программы капитального ремонта на территории Костромской области, в т.ч. при проведении капитального ремонта домов, формирующих Фонд капитального ремонта многоквартирных домов Костромской области на специальном счете (о результатах деятельности регионального оператора, проблемах при реализации программы кап.ремонта доложил генеральный директор Фонда капитального ремонта многоквартирных домов Костромской области А.В. Роди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выполнении мероприятий по энергосбережению в МКД  и повышению энергоэффективности. Проблемы и пути решения (слушали начальника отдела контроля предоставления коммунальных услуг Госжилиспекции В.В. Таракано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w:t>
      </w:r>
      <w:r>
        <w:rPr>
          <w:rFonts w:cs="Times New Roman" w:ascii="Times New Roman" w:hAnsi="Times New Roman"/>
          <w:sz w:val="28"/>
          <w:szCs w:val="28"/>
          <w:lang w:eastAsia="ar-SA"/>
        </w:rPr>
        <w:t>28 сентября 2018 года не состоялось по объективным причинам, вопросы перенесены на очередное засед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оде заседания 13 декабря 2018 года рассматриваются вопросы:</w:t>
      </w:r>
    </w:p>
    <w:p>
      <w:pPr>
        <w:pStyle w:val="Style18"/>
        <w:ind w:firstLine="709"/>
        <w:jc w:val="both"/>
        <w:rPr/>
      </w:pPr>
      <w:r>
        <w:rPr>
          <w:rFonts w:cs="Times New Roman" w:ascii="Times New Roman" w:hAnsi="Times New Roman"/>
          <w:sz w:val="28"/>
          <w:szCs w:val="28"/>
        </w:rPr>
        <w:t>- О порядке  расчетов за коммунальную услугу по обращению с твердыми коммунальн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применении государственной жилищной инспекцией Костромской области риск-ориентированного подхода при осуществлении государственного жилищного надзора и лицензионного контроля за осуществлением предпринимательской деятельности по управлению МК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едение итогов работы Общественного совета 2018 г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 утверждении  плана заседаний общественного совета на 2019 год с учетом предложений членов сов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работе Совета приняли участие представители Прокуратуры Костромской области, Думы города Костромы, Управления Федеральной службы государственной регистрации, кадастра и картографии по Костромской области, комитета по экономической, промышленной политике и предпринимательству Костромской областной Думы, Управления имущественных и земельных отношений Администрации города Костро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суждения вопросов членами общественного совета были  высказаны свои мнения, позиции по озвученным проблемам и даны соответствующие рекоменд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бщественного совета при Государственной жилищной инспекции публична и прозрачна. Информация о работе общественного света размещается на странице инспекции на Портале органов исполнительной власти Костромской области и на сайте инспекции в сети Интерн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Совета на постоянной основе организовано участие в публичных и общественных обсуждениях по вопросам ЖКХ, проводимых инспекцией, участие в мероприятиях инспекции по кадровым вопросам, обеспечено участие в заседаниях профильного комитета Костромской областной Думы, совместно с руководством инспекции проведены встречи по повышению грамотности населения в сфере ЖКХ с председателями советов МКД, правлений ТСЖ, старшими по домам и костромичами. </w:t>
      </w:r>
    </w:p>
    <w:p>
      <w:pPr>
        <w:pStyle w:val="Style18"/>
        <w:ind w:firstLine="709"/>
        <w:jc w:val="both"/>
        <w:rPr/>
      </w:pPr>
      <w:r>
        <w:rPr>
          <w:rFonts w:cs="Times New Roman" w:ascii="Times New Roman" w:hAnsi="Times New Roman"/>
          <w:sz w:val="28"/>
          <w:szCs w:val="28"/>
        </w:rPr>
        <w:t xml:space="preserve">В 2019 году предлагается более активно использовать предоставленные полномочия для реализации возложенных на Совет задач, включив в план заседаний Совета вопросы организации деятельности общественных объединений и их взаимодействия с Госжилинспекцией по решению проблемных вопросов ЖК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type w:val="nextPage"/>
      <w:pgSz w:w="11906" w:h="16838"/>
      <w:pgMar w:left="1418" w:right="567"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36:00Z</dcterms:created>
  <dc:creator>avolkova</dc:creator>
  <dc:description/>
  <cp:keywords/>
  <dc:language>en-US</dc:language>
  <cp:lastModifiedBy>mkudryakova</cp:lastModifiedBy>
  <cp:lastPrinted>2018-12-12T09:23:00Z</cp:lastPrinted>
  <dcterms:modified xsi:type="dcterms:W3CDTF">2018-12-14T12:36:00Z</dcterms:modified>
  <cp:revision>2</cp:revision>
  <dc:subject/>
  <dc:title/>
</cp:coreProperties>
</file>