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>О применении риск-ориентированного подхода в Костромской области при осуществлении регионального государственного жилищного надзора и лицензионного контроля за предпринимательской деятельностью по управлению многоквартирными дом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-ориентированный подход при осуществлении государственного жилищного надзора и лицензионного контроля применяется при составлении плана ежегодных плановых прове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августа 2018 года в часть 4 статьи 8.1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ого закона </w:t>
      </w:r>
      <w:r>
        <w:rPr>
          <w:rFonts w:cs="Times New Roman" w:ascii="Times New Roman" w:hAnsi="Times New Roman"/>
          <w:sz w:val="28"/>
          <w:szCs w:val="28"/>
        </w:rPr>
        <w:t>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 294) внесены изменения, согласно которым при отсутствии Критериев, установленных федеральным законом или Правительством Российской Федерации, Критерии определяются высшими исполнительными органами государственной власти субъек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тсутствием утвержденных в установленном порядке Критериев, проект плана ежегодных плановых проверок на 2019 год составлен государственной жилищной инспекцией Костромской области (далее – Инспекция) с учетом проекта Критериев, разработанного Минстроем Ро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ежегодных плановых проверок на 2019 год направлен в прокуратуру Костромской области в установленные сроки (до 01.09.2018). До настоящего времени сведения об утверждении плана ежегодных плановых проверок из прокуратуры Костромской области в Инспекцию не поступа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данных сведений соответствующая информация будет размещена на сайте Инспекции, а также в Едином реестре прове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анализа за 2016-2017 года деятельности лицензиатов, осуществляющих предпринимательскую деятельность по управлению многоквартирными домами (далее - лицензиат), при применении последнего Проекта Критериев, разработанного Минстроем России, в группу высокой категории риска будут отнесены 2 лицензиата, в группу средней категории риска отнесены 4 лицензиата, в группу умеренной категории риска 12 лицензи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нспекцией разработан проект постановления администрации Костромской области «</w:t>
      </w:r>
      <w:r>
        <w:rPr>
          <w:rFonts w:cs="Tahoma" w:ascii="Times New Roman" w:hAnsi="Times New Roman"/>
          <w:bCs/>
          <w:sz w:val="28"/>
          <w:szCs w:val="28"/>
        </w:rPr>
        <w:t xml:space="preserve">О применении риск-ориентированного подхода в Костромской области при осуществлении регионального государственного жилищного надзора и лицензионного контроля за предпринимательской деятельностью по управлению многоквартирными домами» (далее – Проект), которым устанавливаются </w:t>
      </w:r>
      <w:r>
        <w:rPr>
          <w:rFonts w:cs="Times New Roman" w:ascii="Times New Roman" w:hAnsi="Times New Roman"/>
          <w:bCs/>
          <w:sz w:val="28"/>
          <w:szCs w:val="28"/>
        </w:rPr>
        <w:t>Критерии и сроки проведении плановых провер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отнесение деятельности товариществ собственников жилья, жилищных, жилищно-строительных и иных специализированных потребительских кооперативов по управлению многоквартирными домами (далее – ТСЖ), а также лицензиатов к определенной категории риска осуществляется исходя из следующих критериев, представленных на слайд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личество вступивших в законную силу за 2 календарных года, предшествующих году, в котором принимается решение об отнесении деятельности к категории риска постановлений о назначении административного наказания ТСЖ или лицензиатам (их должностным лиц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совершение административных правонарушений, предусмотренных статьей 19.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19.7 Кодекса Российской Федерации об административных правонарушениях (далее – КоАП РФ)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 совершение административных правонарушений, протоколы о которых составлялись должностными лицами Инспекции, за исключением постановлений о назначении административного наказания за совершение административных правонарушений, предусмотренных статьей 19.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9.7, и частью 1 (для ТСЖ), частью 24 (для лицензиатов) статьи 19.5 КоАП РФ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совершение административных правонарушений, предусмотренных частью 1 (для ТСЖ), частью 24 (для лицензиатов) статьи 19.5 КоАП РФ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ая площадь многоквартирных домов в тысячах квадратных метров, находящихся в управлении ТСЖ или лицензиата на дату принятия решения об отнесении осуществляемой ими деятельности по управлению многоквартирными домами к категории риска - </w:t>
      </w:r>
      <w:r>
        <w:rPr>
          <w:rFonts w:cs="Times New Roman" w:ascii="Times New Roman" w:hAnsi="Times New Roman"/>
          <w:i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личество полных и неполных месяцев осуществления ТСЖ или лицензиатом деятельности по управлению многоквартирными домами за 2 календарных года, предшествующих году, в котором принимается реш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- 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ранее указанных Критериев, определяется показатель риска, который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</w:tblGrid>
      <w:tr>
        <w:trPr/>
        <w:tc>
          <w:tcPr>
            <w:tcW w:w="124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х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 x R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казателей риска деятельность ТСЖ и лицензиатов относится к следующим категориям риска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сокий риск - в случае, если показатель риска составляет для ТСЖ более 3,5, для лицензиатов более 0,6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едний риск - в случае, если показатель риска составляет для ТСЖ от 1 до 3,5 включительно, для лицензиатов от 0,3 до 0,6 включительно;</w:t>
      </w:r>
    </w:p>
    <w:p>
      <w:pPr>
        <w:pStyle w:val="22"/>
        <w:shd w:fill="auto" w:val="clear"/>
        <w:tabs>
          <w:tab w:val="clear" w:pos="708"/>
          <w:tab w:val="left" w:pos="108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умеренный риск - в случае, если показатель риска составляет для ТСЖ от 0,3 до 1 включительно, для лицензиатов от 0,04 до 0,3 включительно;</w:t>
      </w:r>
    </w:p>
    <w:p>
      <w:pPr>
        <w:pStyle w:val="22"/>
        <w:shd w:fill="auto" w:val="clear"/>
        <w:tabs>
          <w:tab w:val="clear" w:pos="708"/>
          <w:tab w:val="left" w:pos="108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низкий риск - в случае, если показатель риска составляет для ТСЖ до 0,3 включительно, для лицензиатов  до 0,04 включ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части 2 статьи 9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№ 294-ФЗ, части 9 статьи 19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ого закона от 04.05.2011 № 99-ФЗ «О лицензировании отдельных видов деятельности», плановые проверки в отношении ТСЖ проводятся 1 раз в 3 года, в отношении лицензи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ранее чем через один год со дня принятия решения о предоставлении лицензии и не ранее чем через три года со дня проведения последней плановой проверки.</w:t>
      </w:r>
    </w:p>
    <w:p>
      <w:pPr>
        <w:pStyle w:val="22"/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ектом в зависимости от  присвоенной категории риска периодичность плановых проверок ТСЖ и лицензиатов будет составлять от 1 года до 5 лет:</w:t>
      </w:r>
    </w:p>
    <w:p>
      <w:pPr>
        <w:pStyle w:val="22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для категории высокого риска - один раз в календарном году;</w:t>
      </w:r>
    </w:p>
    <w:p>
      <w:pPr>
        <w:pStyle w:val="22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для категории среднего риска - не чаще чем один раз в 3 года;</w:t>
      </w:r>
    </w:p>
    <w:p>
      <w:pPr>
        <w:pStyle w:val="22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для категории умеренного риска - не чаще чем один раз в 5 лет.</w:t>
      </w:r>
    </w:p>
    <w:p>
      <w:pPr>
        <w:pStyle w:val="22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ТСЖ, а также лицензиатов, чья деятельность по управлению многоквартирными домами отнесена к категории низкого риска, плановые проверки не проводятся.</w:t>
      </w:r>
    </w:p>
    <w:p>
      <w:pPr>
        <w:pStyle w:val="22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ектом присвоение категории риска, а также изменение категории риска осуществляется на основании приказа начальника Инспекции, который подлежит принятию до 15 августа года, предшествующего году проведения ежегодных плановых проверок.</w:t>
      </w:r>
    </w:p>
    <w:p>
      <w:pPr>
        <w:pStyle w:val="22"/>
        <w:shd w:fill="auto" w:val="clear"/>
        <w:spacing w:lineRule="auto" w:line="240" w:before="0" w:after="0"/>
        <w:ind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приказа начальника Инспекции о присвоении ТСЖ или лицензиатам определенной категории риска такая деятельность считается отнесенной к категории низкого ри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отрено ведение перечней лицензиатов и ТСЖ, которым присвоены категории риска. Информация о подконтрольных субъектах, деятельность по управлению многоквартирными домами которых отнесена к категории высокого риска, подлежит размещению на официальном сайте Инспекции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оект направлен для дачи заключения по оценке регулирующего воздействия в департамент экономического развития Костромской област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азмещения уведомления о разработке предлагаемого правового регулирования, Проекта на Сайте поступили предложения и замечаний от экспертов, а также управляющих организаций, которые поддерживают предложенный вариант правового регулирования, а также предложение от ТСЖ о прекращении проверок в отношении них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й срок вступления в силу предлагаемого Проект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8 года. Таким образом, в 2019 году регулируемым субъектам будет присвоена категория риска, а также сформирован план плановых проверок на 2020 год с учетом риск-ориентированного подх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hd w:fill="FFFFFF" w:val="clear"/>
    </w:rPr>
  </w:style>
  <w:style w:type="character" w:styleId="Style15">
    <w:name w:val="Сноска_"/>
    <w:basedOn w:val="Style14"/>
    <w:qFormat/>
    <w:rPr>
      <w:sz w:val="26"/>
      <w:szCs w:val="26"/>
      <w:shd w:fill="FFFFFF" w:val="clear"/>
    </w:rPr>
  </w:style>
  <w:style w:type="character" w:styleId="21">
    <w:name w:val="Основной текст (2) + Малые прописные"/>
    <w:basedOn w:val="2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6"/>
      <w:sz w:val="26"/>
      <w:szCs w:val="26"/>
      <w:vertAlign w:val="baseline"/>
      <w:lang w:val="en-US" w:bidi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0"/>
      <w:jc w:val="right"/>
    </w:pPr>
    <w:rPr>
      <w:rFonts w:ascii="Calibri" w:hAnsi="Calibri" w:eastAsia="Calibri" w:cs="Times New Roman"/>
    </w:rPr>
  </w:style>
  <w:style w:type="paragraph" w:styleId="Style19">
    <w:name w:val="Сноска"/>
    <w:basedOn w:val="Normal"/>
    <w:qFormat/>
    <w:pPr>
      <w:widowControl w:val="false"/>
      <w:shd w:fill="FFFFFF" w:val="clear"/>
      <w:spacing w:lineRule="exact" w:line="360" w:before="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20:00Z</dcterms:created>
  <dc:creator>user</dc:creator>
  <dc:description/>
  <cp:keywords/>
  <dc:language>en-US</dc:language>
  <cp:lastModifiedBy>eoemelyanova</cp:lastModifiedBy>
  <cp:lastPrinted>2018-11-30T15:31:00Z</cp:lastPrinted>
  <dcterms:modified xsi:type="dcterms:W3CDTF">2018-12-11T09:27:00Z</dcterms:modified>
  <cp:revision>3</cp:revision>
  <dc:subject/>
  <dc:title/>
</cp:coreProperties>
</file>