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боте Государственной жилищной инспекции Костр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21 по 25 мая 2012 го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ами государственной жилищной инспекции Костромской области (далее – Госжилинспекции) за период с 21 по 25 мая 2012 года проведены 29 инспекционных проверок по государственному контролю в сфере соблюдения юридическими и физическими лицами требований жилищного законодательств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21 по 25 мая 2012 года Госжилинспекцией проведены проверки в отношении следующих управляющих компаний и обслуживающих организаций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Юбилейный -2007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СЖ «Ченцы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УК Возрождение жилищного фонд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П г. Костромы «Благоустройство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Жилсервис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ОО «УК Давыдовский-2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УК Наш дом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Жилкоммунсервис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УК ЖКХ№1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УК ЖКХ №2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УК «Юбилейный 2007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Стройтехмонтаж плюс»;- ООО «Строймонтаж плюс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ЖЭРСУ-2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Жилком-Альянс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Мантуровская УК ЖКХ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Жилкомсервис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езультатам проведенных проверок специалистами Госжилинспекции выявлено 60 нарушений эксплуатации жилищного фонда, составлено 29 актов, выдано 18 предписаний, составлено 11 протоколов об административных правонарушениях, в т.ч.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 протокола  по ч.1 ст. 19.5 К РФ об АП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6 протоколов по ст. 7.22 К РФ об АП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 протокол по ст. 7.23 КРФобАП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 протокол по ч.1 ст. 7.23.1 КРФобА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21 по 25 мая 2012 года Госжилинспекцией рассмотрено 4 протокола об административных правонарушения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вынесе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 постановления о наложении административных штрафов на общую сумму 49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 постановление об объявлении устного замеч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5 мая 2012 г. Госжилинспекцией взыскано штрафов на сумму 3668,3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21 по 25 мая 2012 специалистами Госжилинспекции рассмотрено 14 обращений граждан (42 обращения граждан находится на рассмотрении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8:44:00Z</dcterms:created>
  <dc:creator>Дмитрий И. Ларионов</dc:creator>
  <dc:description/>
  <cp:keywords/>
  <dc:language>en-US</dc:language>
  <cp:lastModifiedBy>Дмитрий И. Ларионов</cp:lastModifiedBy>
  <dcterms:modified xsi:type="dcterms:W3CDTF">2012-10-03T08:44:00Z</dcterms:modified>
  <cp:revision>3</cp:revision>
  <dc:subject/>
  <dc:title/>
</cp:coreProperties>
</file>