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8 по 22 июн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государственной жилищной инспекции Костромской области (далее – Госжилинспекции) за период с 18 по 22 июня 2012 года проведено 48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8 по 22 июня 2012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Возрождение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Березовая рощ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Заволжь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Костромской дом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Октябрь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ройтехмонтаж плю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Град Стро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Гранд Стро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 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аличская управляющая организ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КХ г.п. Чистые Бор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-Альян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правляющая компания», г. Шар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правление дом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серви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104 нарушения эксплуатации жилищного фонда, составлено 52 акта, выдано 37 предписаний, составлено 17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 протоколов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ст. 7.22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ч. 1 ст. 7.21 КРФоб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8 по 22 июня 2012 года Госжилинспекцией рассмотрено 3 протокола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 3 постановления о наложении административных штрафов на общую сумму 8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2 июня 2012 г. Госжилинспекцией взыскано штрафов на сумму 403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8 по 22 июня 2012 специалистами Госжилинспекции рассмотрено 8 обращений граждан  (63 обращения граждан находится на рассмотр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9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39:00Z</dcterms:modified>
  <cp:revision>2</cp:revision>
  <dc:subject/>
  <dc:title/>
</cp:coreProperties>
</file>