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боте Государственной жилищной инспекции Костр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4 по 18 мая 2012 го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ами государственной жилищной инспекции Костромской области (далее – Госжилинспекции) за период с 14 по 18 мая 2012 года проведены 39 инспекционных проверок по государственному контролю в сфере соблюдения юридическими и физическими лицами требований жилищного законода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4 по 18 мая 2012 года Госжилинспекцией проведены проверки в отношении следующих управляющих компаний и обслуживающих организац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Галичская управляющая организаци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П г. Костромы «Благоустройство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Октябрьски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Возрождение жилищного фонд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Заволжье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Юбилейный -2007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Наш дом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Центральная управляющая компания +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ЖКХ№1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ОО «УК Давыдовский-2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Давыдовский+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Жилсервис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ЖКХ №3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Ремжилстрой+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 специалистами Госжилинспекции выявлено 79 нарушений эксплуатации жилищного фонда, составлено 60 актов, выдано 24 предписания, составлено 12 протоколов об административных правонарушениях, в т.ч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9 протоколов  по ч.1 ст. 19.5 К РФ об АП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 протокола по ст. 7.22 К РФ об А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14 по 18 мая 2012 года Госжилинспекцией рассмотрено 13 протоколов об административных правонарушения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вынесе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9 постановлений о наложении административного штрафа на общую сумму 322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 постановления об объявлении устного замеч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постановление о прекращении административного де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8 мая 2012 г. Госжилинспекцией взыскано штрафов на сумму 3226,6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4 по 18 мая 2012 специалистами Госжилинспекции рассмотрено 22 обращения граждан  (46 обращений граждан находится на рассмотрени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8:47:00Z</dcterms:created>
  <dc:creator>Дмитрий И. Ларионов</dc:creator>
  <dc:description/>
  <cp:keywords/>
  <dc:language>en-US</dc:language>
  <cp:lastModifiedBy>Дмитрий И. Ларионов</cp:lastModifiedBy>
  <dcterms:modified xsi:type="dcterms:W3CDTF">2012-10-03T08:47:00Z</dcterms:modified>
  <cp:revision>3</cp:revision>
  <dc:subject/>
  <dc:title/>
</cp:coreProperties>
</file>