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Государственной жилищной инспекции Костромской области за период с 9 по 13 июля 201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государственной жилищной инспекции Костромской области (далее – Госжилинспекции) за период с 9 по 13 июля 2012 года проведено 54 инспекционные проверки по государственному контролю в сфере соблюдения юридическими и физическими лицами требований жилищ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9 по 13 июля 2012 года Госжилинспекцией проведены проверки в отношении следующих управляющих компаний и обслуживающих организ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 УК ЖКХ №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г. Костромы «Благоустройст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 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Давыдовский-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Костромской дом +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Наш до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Заволжь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ЭРСУ №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Возрождение жилищного фонд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К Октябрьск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УК «Юбилейный 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Юбилейный 200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тройтехмонтаж плю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троймонтаж плю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КХ-Серви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аличская управляющая организац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-Альянс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СЖ «Ленина 81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Управление домам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Жилкомсервис», г. Мантуро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специалистами Госжилинспекции выявлено 111 нарушений эксплуатации жилищного фонда, составлено 54 акта, выдано 35 предписаний, составлено 15 протоколов об административных правонарушениях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 протоколов  по ч.1 ст. 19.5 К РФ об А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ротокол по ст. 20.25 КРФобА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9 по 13 июля 2012 года Госжилинспекцией рассмотрено 5 протоколов об административных правонаруш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вынес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3   постановления о наложении административных штрафов на общую сумму 12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остановление об объявлении устного замеч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постановление о прекращении административного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3.07.12 Госжилинспекцией взыскано штрафов на сумму 415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9 по 13 июля 2012 специалистами Госжилинспекции рассмотрено 8 обращений граждан  (59 обращений граждан находится на рассмотре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5:00Z</dcterms:created>
  <dc:creator>Дмитрий И. Ларионов</dc:creator>
  <dc:description/>
  <cp:keywords/>
  <dc:language>en-US</dc:language>
  <cp:lastModifiedBy>Дмитрий И. Ларионов</cp:lastModifiedBy>
  <dcterms:modified xsi:type="dcterms:W3CDTF">2012-10-03T08:35:00Z</dcterms:modified>
  <cp:revision>2</cp:revision>
  <dc:subject/>
  <dc:title/>
</cp:coreProperties>
</file>