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боте Государственной жилищной инспекции 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2 по 6 июля 2012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ми государственной жилищной инспекции Костромской области (далее – Госжилинспекции) за период с 2 по 6 июля 2012 года проведено 56 инспекционных проверок по государственному контролю в сфере соблюдения юридическими и физическими лицами требований жилищного законод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 по 6 июля 2012 года Госжилинспекцией проведены проверки в отношении следующих управляющих компаний и обслуживающих организац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илсервис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Возрождение жилищного фонд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«Гаран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 УК ЖКХ №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Давыдовский +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Жил-Сервис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Юбилейный 2007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П г. Костромы «Благоустройство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ЖКХ №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Заволжье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илкоммунсервис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Березовая рощ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Ремжилстрой+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Давыдовский-2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Мастер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Галичская управляющая организац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Коммунальник» п. Антропо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АО «Наш дом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илкомсервис», г. Мантуро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специалистами Госжилинспекции выявлено 134 нарушения эксплуатации жилищного фонда, составлено 56 акт, выдано 39 предписаний, составлено 17 протоколов об административных правонарушениях, в т.ч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 протоколов  по ч.1 ст. 19.5 К РФ об А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3 протокола по ст. 7.22 К РФ об А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1 протокол по ст. 7.21 КРФобА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протокола по ст. 19.4 КРФобА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2 по 6 июля 2012 года Госжилинспекцией рассмотрено 4 протокола об административных правонарушен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вынесе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3   постановления о наложении административных штрафов на общую сумму 8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постановление об объявлении устного замеч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6.07.12 Госжилинспекцией взыскано штрафов на сумму 4116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2 по 6 июля 2012 специалистами Госжилинспекции рассмотрено 20 обращений граждан  (47 обращений граждан находится на рассмотрени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36:00Z</dcterms:created>
  <dc:creator>Дмитрий И. Ларионов</dc:creator>
  <dc:description/>
  <cp:keywords/>
  <dc:language>en-US</dc:language>
  <cp:lastModifiedBy>Дмитрий И. Ларионов</cp:lastModifiedBy>
  <dcterms:modified xsi:type="dcterms:W3CDTF">2012-10-03T08:36:00Z</dcterms:modified>
  <cp:revision>2</cp:revision>
  <dc:subject/>
  <dc:title/>
</cp:coreProperties>
</file>