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боте Государственной жилищной инспекции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2 по 5 мая 2012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и государственной жилищной инспекции Костромской области (далее – Госжилинспекции) за период с 2 по 5 мая 2012 года проведены 33 инспекционные проверки по государственному контролю в сфере соблюдения юридическими и физическими лицами требований жилищного законодательства. С 2 по 5 мая 2012 года Госжилинспекцией проведены проверки в отношении следующих управляющих компаний и обслуживающих организац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Галичская управляющая организац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Костромской дом+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Давыдовский-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Давыдовский+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ЭРСУ №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Стройтехмонтаж плю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Березовая рощ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г. Костромы «Благоустройство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Юбилейный -200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Наш дом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ЖКХ №1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правляющая компания», п. Парфенье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правляющая компания», г. Шарь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комсерви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Мантуровская УК ЖКХ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специалистами Госжилинспекции выявлено 53 нарушения эксплуатации жилищного фонда, составлено 37 актов, выдано 23 предписания, составлено 14 протоколов об административных правонарушениях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 протоколов  по ч.1 ст. 19.5 К РФ об 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протокола по ст. 7.22 К РФ об 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протокол по ст. 7.21 КРФобА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 по 5 мая 2012 года Госжилинспекцией рассмотрено 7 протоколов об административных правонарушен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вынесено 7  постановлений о наложении административных штрафов на общую сумму 132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 мая 2012 г. Госжилинспекцией взыскано штрафов на сумму 2992,17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2 по 5 мая 2012 специалистами Госжилинспекции рассмотрено 13 обращений граждан  (36 обращений граждан находится на рассмотрен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54:00Z</dcterms:created>
  <dc:creator>Дмитрий И. Ларионов</dc:creator>
  <dc:description/>
  <cp:keywords/>
  <dc:language>en-US</dc:language>
  <cp:lastModifiedBy>Дмитрий И. Ларионов</cp:lastModifiedBy>
  <dcterms:modified xsi:type="dcterms:W3CDTF">2012-10-03T08:54:00Z</dcterms:modified>
  <cp:revision>2</cp:revision>
  <dc:subject/>
  <dc:title/>
</cp:coreProperties>
</file>