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Выступление начальника государственной жилищной инспекции Костромской области на еженедельном оперативном совещании при губернаторе Костромской области  24.09.2012 г. по 4 вопросу «</w:t>
      </w:r>
      <w:r>
        <w:rPr>
          <w:b/>
          <w:bCs/>
          <w:sz w:val="28"/>
          <w:szCs w:val="28"/>
        </w:rPr>
        <w:t>О ходе подготовки жилищного фонда Костромской области к работе в зимних условия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1 сентября 2012 года  исполнение планового  задания по подготовке жилищного фонда области к осенне-зимнему периоду  2012-2013 подтверждено паспортами готовности на  80,2% или 12790 домов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отставание от средне областного показателя имеют Кологривский район (31,3%), г. Шарья (41,6%) и г. Кострома (56,3%)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средне областного уровня готовности  имеют Пыщугский район (72,1%)  и Антроповский район (79,2%)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 муниципальных образованиях показатели готовности к осенне-зимнему периоду составляют от 80% до 90%: г. Мантурово (80,3%),  г. Нерехта и Нерехтский Район (80,7%), Судиславский район (80,7%),  Парфеньевский район (86,1%), г. Галич (87,3), Кадыйский район (88%), Сусанинский район (88,9%)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муниципальным образованиям Костромской области готовность жилых домов к зимней эксплуатации подтверждена паспортами от  90% до 100 %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задержки в сдаче паспортов готовности являются неудовлетворительная работа органов местного самоуправления, управляющих организаций и ресурсоснабжающих организаций в летний период по проведению взаимных расчетов за отпущенные топливно-энергетические ресурсы, отсутствие  согласованных сторонами и утвержденных органами местного самоуправления пообъектных графиков подготовительных и регламентных работ, и как следствие отсутствие в настоящее время актов готовности внутридомовых систем теплопотребления, а также непринятие мер по приведению в нормативное состояние основных конструктивов и инженерных систем по ранее выданным предписаниям инспекции.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eastAsia="Arial Unicode MS"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eastAsia="Arial Unicode MS"/>
      <w:b/>
      <w:bCs/>
      <w:color w:val="000000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3:00Z</dcterms:created>
  <dc:creator>ТАША</dc:creator>
  <dc:description/>
  <cp:keywords/>
  <dc:language>en-US</dc:language>
  <cp:lastModifiedBy>razzhivina</cp:lastModifiedBy>
  <cp:lastPrinted>2012-09-21T16:21:00Z</cp:lastPrinted>
  <dcterms:modified xsi:type="dcterms:W3CDTF">2012-10-03T06:23:00Z</dcterms:modified>
  <cp:revision>2</cp:revision>
  <dc:subject/>
  <dc:title>ИНФОРМАЦИЯ</dc:title>
</cp:coreProperties>
</file>