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"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Государственной жилищной инспекции Костр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29 по 30 апреля 2013 года"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ами государственной жилищной инспекции Костромской области (далее - Госжилинспекции) за период с 29 по 30 апреля 2013 года проведено 14 инспекционных проверок по государственному контролю в сфере соблюдения юридическими и физическими лицами требований жилищного законод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29 по 30 апреля 2013 года Госжилинспекцией проведены проверки в отношении следующих управляющих компаний и обслуживающих организаци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Благоустройство г. Костромы МУП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озрождение жилищного фонда,  ООО УК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Жилкоммунсервис Костромской район ОО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Магистраль-45,ТСЖ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беда, ТСЖ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тарт, Поназырево,ТСЖ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К Давыдовский + ОО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К Костромской дом+ ОО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К Юбилейный 2007, ОО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результатам проведенных проверок специалистами Госжилинспекции выявлено 35 нарушений эксплуатации жилищного фонда, составлено 14 актов, выдано 9 предписаний, составлено 78 протоколов об административных правонарушениях, в т.ч.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7 по ст. 7.22 КоАП РФ (ООО «УК Давыдовский+», ООО «УК ЖКХ №3», ООО «УК Костромской дом+»; ООО «УК Юбилейный 2007», ООО «Жилкоммунсервис»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1 по ст. 7.23 (ТСЖ «Магистраль-45»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4 по ст. 19.5 КоАП РФ (ООО «УК Костромской дом+», МУП «Благоустройстов»,  долж. лицо ОАО «Наш дом»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66 по ст. 19.7 КоАП РФ (в отношении ТСЖ в связи с непредставлением в инспекцию реестров членов ТСЖ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30.04.2013 г. госжилинспекцией взыскано штрафов на общую сумму 1980,8 тыс.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ами инспекции за период с 29 по 30 апреля рассмотрено 52 обращения граждан. (244 обращения находится на рассмотрении).</w:t>
      </w:r>
    </w:p>
    <w:sectPr>
      <w:type w:val="nextPage"/>
      <w:pgSz w:w="11906" w:h="16838"/>
      <w:pgMar w:left="90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6:00Z</dcterms:created>
  <dc:creator>razzhivina</dc:creator>
  <dc:description/>
  <cp:keywords/>
  <dc:language>en-US</dc:language>
  <cp:lastModifiedBy>razzhivina</cp:lastModifiedBy>
  <cp:lastPrinted>2013-05-07T17:41:00Z</cp:lastPrinted>
  <dcterms:modified xsi:type="dcterms:W3CDTF">2013-05-07T14:06:00Z</dcterms:modified>
  <cp:revision>2</cp:revision>
  <dc:subject/>
  <dc:title>"ИНФОРМАЦИЯ</dc:title>
</cp:coreProperties>
</file>