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Итоги работы государственной жилищной инспекции Костромской области за период с 15.03.2013 г. по 15.04.2013 г. по контролю исполнения требований Постановления Правительства от 23.09.2010 г. №731 «Об утверждении стандарта раскрытия информации организациями, осуществляющими деятельность в сфере управления многоквартирными домами»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8"/>
          <w:szCs w:val="28"/>
        </w:rPr>
        <w:t>В целях</w:t>
      </w:r>
      <w:r>
        <w:rPr>
          <w:bCs/>
          <w:color w:val="000000"/>
          <w:kern w:val="2"/>
          <w:sz w:val="28"/>
          <w:szCs w:val="28"/>
          <w:lang w:eastAsia="ar-SA"/>
        </w:rPr>
        <w:t xml:space="preserve"> осуществления государственного регионального жилищного надзора за соблюдением организациями, осуществляющими деятельность в сфере управления многоквартирными домами, стандарта раскрытия информации, утвержденного Постановлением Правительства РФ от 23.09.2010 №731 (далее Стандарт) проводился мониторинг  </w:t>
      </w:r>
      <w:r>
        <w:rPr>
          <w:color w:val="000000"/>
          <w:sz w:val="28"/>
          <w:szCs w:val="28"/>
        </w:rPr>
        <w:t xml:space="preserve">информации, размещаемой управляющими организациями в соответствии с требованиями Стандарта, фактов ее раскрытия, источников опубликования, сроков, периодичности и  полноты ее раскрытия,  а так же плановые и внеплановые проверки достоверности раскрытой информации и порядка ее раскрытия по письменным запросам граждан. </w:t>
      </w:r>
    </w:p>
    <w:p>
      <w:pPr>
        <w:pStyle w:val="31"/>
        <w:ind w:firstLine="540"/>
        <w:jc w:val="both"/>
        <w:rPr/>
      </w:pPr>
      <w:r>
        <w:rPr>
          <w:sz w:val="28"/>
          <w:szCs w:val="28"/>
        </w:rPr>
        <w:t>За рассматриваемый период проведен мониторинг исполнения требований Стандарта в отношении: УК Жилсервис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 Ремжилстрой+ ООО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. Калинина 9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. Калинина 8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4. Калинина 7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5. Калинина 3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6. Чайковского 19б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7. Юбилейная 4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8. Заречное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9. Палкино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0 .Черемушки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1. Сосновка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2. Наш Дом, ТСЖ Антропово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3. пос. Вохтома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4. Пос. Бор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5 .Квартал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6. Надежда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7. Фортуна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8. Садко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19. Шанс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0. Алина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1. Векса, ТСЖ Галич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2. Спектр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3. Доберман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4. Локомотив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5. Успех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6. Радуга, ТСЖ</w:t>
      </w:r>
    </w:p>
    <w:p>
      <w:pPr>
        <w:pStyle w:val="3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7. №1,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8. 17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29. Гвоздика, ТСЖ Галич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0. Луч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1. Рябинушка, ТСЖ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2. УК Костромской дом+ ООО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3. ЗАО Костромской дом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4. УК Давыдовский 2 ООО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5. УК Давыдовский + ООО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6. УК Березовая роща ООО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37. Центральная УК+ ООО</w:t>
      </w:r>
    </w:p>
    <w:p>
      <w:pPr>
        <w:pStyle w:val="3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8. Благоустройство г. Костромы МУП</w:t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bCs/>
          <w:kern w:val="2"/>
          <w:sz w:val="28"/>
          <w:szCs w:val="28"/>
          <w:lang w:eastAsia="ar-SA"/>
        </w:rPr>
        <w:t xml:space="preserve">мониторинга </w:t>
      </w:r>
      <w:r>
        <w:rPr>
          <w:sz w:val="28"/>
          <w:szCs w:val="28"/>
        </w:rPr>
        <w:t>выдано 33 предписания об устранении выявленных 124 нарушения требований Стандарта.</w:t>
      </w:r>
    </w:p>
    <w:p>
      <w:pPr>
        <w:pStyle w:val="3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збуждено 1 дело об административном правонарушении, предусмотренном ч. 1 ст. 7.23.1 КоАП РФ в отношении юридического лица - МУП города Костромы «Благоустройство».</w:t>
      </w:r>
    </w:p>
    <w:p>
      <w:pPr>
        <w:pStyle w:val="3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 15.03.2013 г. по итогам рассмотрения  протоколов об административном правонарушении, предусмотренном ч. 1 ст. 7.23.1 КоАП РФ составленных в 2013 году, вынесено 6 постановлений о наложении штрафов на общую сумму в размере 1 060 000 рублей, 10 постановлений в отношении должностных лиц об объявлении устного замечания в связи с устранением выявленных нарушений к моменту рассмотрения протокола, 1 протокол находится на рассмотрении.</w:t>
      </w:r>
    </w:p>
    <w:p>
      <w:pPr>
        <w:pStyle w:val="3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анее выданных предписаний об устранении нарушений Стандарта проведены  12 внеплановых проверок, выдано 4 предписания об устранении  выявленных нарушений, составлено 4 протокола об административном правонарушении, предусмотренном ч. 1 ст. 19.5 КоАП РФ (неисполнение предписания органа государственного контроля (надз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14:00Z</dcterms:created>
  <dc:creator>razzhivina</dc:creator>
  <dc:description/>
  <cp:keywords/>
  <dc:language>en-US</dc:language>
  <cp:lastModifiedBy>Дмитрий И. Ларионов</cp:lastModifiedBy>
  <dcterms:modified xsi:type="dcterms:W3CDTF">2013-04-25T04:14:00Z</dcterms:modified>
  <cp:revision>2</cp:revision>
  <dc:subject/>
  <dc:title>Итоги работы государственной жилищной инспекции Костромской области за период с 15</dc:title>
</cp:coreProperties>
</file>