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государственной жилищной инспек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стромской области Шороховой Татьяны Николаевны по вопро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«Об исполнении требований законодательства о ГИС ЖКХ поставщиками информации, являющимися субъектами контроля государственной жилищной инспекции Костром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Совете по вопросам жилищно-коммунального хозяйства Костромской области 21 марта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жилищная инспекция Костромской области в соответствии с ч. 4.2 ст. 20 ЖК РФ (в редакции ФЗ № 485-ФЗ от 31.12.2017) осуществляет контроль соблюдения обязательных требований законодательства по размещению информации в системе ГИС ЖКХ управляющими компаниями, ТСЖ и ЖСК, органами местного самоуправления и ресурсоснабжающими организац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по размещениюинформации в системе введена ч. 4 ст. 12 Федерального закона от 21.07.2014 № 209-ФЗ «О государственной информационной системе жилищно-коммунального хозяйства» с 1 июля 2017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ая ответственность за не размещение или нарушение порядка размещения информации в ГИС ЖКХ введена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2014 № 263-ФЗ, но </w:t>
      </w:r>
      <w:r>
        <w:rPr>
          <w:rFonts w:cs="Times New Roman" w:ascii="Times New Roman" w:hAnsi="Times New Roman"/>
          <w:bCs/>
          <w:sz w:val="28"/>
          <w:szCs w:val="28"/>
        </w:rPr>
        <w:t>положения данной статьи начали действовать с 01.01.201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1.01.2018 административная ответственность пост. 13.19.2 КоАП РФ была предусмотрена только в отношении лицензиатов (УК) в случаях, установленных ст. 198 ЖК РФ, а именно при изменении перечня МКД, деятельность по управлению которыми осуществляет лицензиат, при заключении, прекращении, расторжении договора управления. По факту выявленных нарушений Инспекцией возбуждено 7 административных дел по ч.1 ст. 13.19.2 КоАП РФ в отношении 5 управляющих компа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офилактики нарушений действующего законодательства Инспекцией проведены следующие мероприяти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вместно с департаментом ТЭК и ЖКХ Костромской области для УК, ТСЖ и ОМС организовано 4 вебинара с представителями разработчиков ГИС ЖКХ и Минкомсвязи, проведено 3 семинара-совещания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остоянном режиме велось консультирование по вопросам регистрации поставщиков в системе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рганам местного самоуправления направлены письма о принятии мер по обеспечению требований Федерального закона № 209-ФЗ, рекомендовано определить структурные подразделения и конкретных должностных лиц, ответственных за занесение информации в систему. Информация о таких лицах и структурных подразделениях получена Инспекцией от всех органов местного самоуправления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соответствии со ст. 8.3 Федерального закона № 294-ФЗ в декабре 2017 года в отношении ТСЖ и УК проведены мероприятия по контролю </w:t>
      </w:r>
      <w:r>
        <w:rPr>
          <w:rFonts w:cs="Courier New" w:ascii="Times New Roman" w:hAnsi="Times New Roman"/>
          <w:sz w:val="28"/>
          <w:szCs w:val="28"/>
        </w:rPr>
        <w:t xml:space="preserve">без взаимодействия с юридическими лицамив форме наблюдения за соблюдением обязательных требований при размещении информации в ГИС ЖКХ. 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</w:rPr>
        <w:t>В ходе мониторинга выявленоотсутствие регистрации в системе ГИС ЖКХ 84 ТСЖ. Данным ТСЖ выданыпредостережения</w:t>
      </w:r>
      <w:r>
        <w:rPr>
          <w:rFonts w:cs="Times New Roman" w:ascii="Times New Roman" w:hAnsi="Times New Roman"/>
          <w:sz w:val="28"/>
          <w:szCs w:val="28"/>
        </w:rPr>
        <w:t>о недопустимости нарушения обязательных требований. Устранили выявленные нарушения - 48 ТСЖ, 35 ТСЖ приняли решения о ликвидации и выборе иного способа управления.</w:t>
      </w:r>
    </w:p>
    <w:p>
      <w:pPr>
        <w:pStyle w:val="ConsPlusNormal1"/>
        <w:ind w:firstLine="709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У 74 управляющих компаний выявлены нарушенияпо размещению информации в системе, имеющие типовой характер. Типовые нарушения представлены на сладе.</w:t>
      </w:r>
    </w:p>
    <w:p>
      <w:pPr>
        <w:pStyle w:val="ConsPlusNormal1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</w:rPr>
        <w:t xml:space="preserve">Управляющим компаниям выданы предостережения </w:t>
      </w:r>
      <w:r>
        <w:rPr>
          <w:rFonts w:cs="Times New Roman" w:ascii="Times New Roman" w:hAnsi="Times New Roman"/>
          <w:sz w:val="28"/>
          <w:szCs w:val="28"/>
        </w:rPr>
        <w:t>об устранении нарушений, которые находятся на контроле Инспекции.</w:t>
      </w:r>
    </w:p>
    <w:p>
      <w:pPr>
        <w:pStyle w:val="ConsPlusNormal1"/>
        <w:ind w:firstLine="709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29.11.2017 типовые нарушения требований </w:t>
      </w:r>
      <w:r>
        <w:rPr>
          <w:rFonts w:cs="Times New Roman" w:ascii="Times New Roman" w:hAnsi="Times New Roman"/>
          <w:sz w:val="28"/>
          <w:szCs w:val="28"/>
        </w:rPr>
        <w:t>Федерального закона № 209-ФЗ</w:t>
      </w:r>
      <w:r>
        <w:rPr>
          <w:rFonts w:cs="Courier New" w:ascii="Times New Roman" w:hAnsi="Times New Roman"/>
          <w:sz w:val="28"/>
          <w:szCs w:val="28"/>
        </w:rPr>
        <w:t xml:space="preserve"> рассмотрены на публичных обсуждениях результатов правоприменительной практики контрольно-надзорной деятельности.УК и ТСЖ даны рекомендации по их устранению и  недопущ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кабре 2017 года и январе 2018 года Инспекцией проведены совещания с администрацией и встречи с представителями ТСЖ города Шарьи. Выданы предостережения о необходимости устранения и недопущения нарушений. В результате проведенной работы из 24 ТСЖ г. Шарьи не зарегистрированных в системе остался один. Основная причина бездействия  товариществ – это отсутствие председателя правления и не желание собственников помещений выбирать новое руководство товари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б исполнении обязательных требований по размещению информации в ГИС ЖКХ рассмотрен на коллегии госжилинспекции 31.01.2018. По результатам обсуждения главе городского округа город Шарья  рекомендовано организовать мероприятия по муниципальному жилищному контролю в отношении товариществ собственников жилья, незарегистрированных в системе, с применением мер, предусмотренных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еврале-марте текущего года  проводится мониторинг </w:t>
      </w:r>
      <w:r>
        <w:rPr>
          <w:rFonts w:cs="Courier New" w:ascii="Times New Roman" w:hAnsi="Times New Roman"/>
          <w:sz w:val="28"/>
          <w:szCs w:val="28"/>
        </w:rPr>
        <w:t>в отношении 84 ТСЖ г. Костромы. По состоянию на 13.03.2018 председателям 14 ТСЖ выданы предписания по устранению выявленных нарушений, подготовлены материалы по возбуждению административных дел по</w:t>
      </w:r>
      <w:r>
        <w:rPr>
          <w:rFonts w:cs="Times New Roman" w:ascii="Times New Roman" w:hAnsi="Times New Roman"/>
          <w:sz w:val="28"/>
          <w:szCs w:val="28"/>
        </w:rPr>
        <w:t xml:space="preserve"> ч. 2 ст. 13.19.2 КоАП РФ</w:t>
      </w:r>
      <w:r>
        <w:rPr>
          <w:rFonts w:cs="Courier New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</w:rPr>
        <w:t>Мониторинг раскрытия информации в системе ГИС ЖКХ другими поставщиками будет проводиться в течение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По состоянию на 13.03.2018 все управляющие компании, ОМС, РСО и ЖСК (100 %) зарегистрированы и работают в системе. </w:t>
      </w:r>
      <w:r>
        <w:rPr>
          <w:rFonts w:cs="Times New Roman" w:ascii="Times New Roman" w:hAnsi="Times New Roman"/>
          <w:sz w:val="28"/>
          <w:szCs w:val="28"/>
        </w:rPr>
        <w:t>Из 199 ТСЖ в ГИС зарегистрировано и работает 198 (99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убъектов РФ Костромская область занимает 24 место по внедрению ГИС ЖКХ в целом, по зарегистрированным в системе ТСЖ – 47 мест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усматривается недостаточная работа ОМС в рамках муниципального жилищного контроля по проведению проверок соблюдения требований Федерального закона № 209-ФЗ в отношении ТСЖ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Федерального закона № 209-ФЗ поставщиками информации отмечаются следующие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ИС ЖКХ функционально не доработана (имеются постоянные сбои, потеря занесенной информации, отсутствует возможность получения статистической информац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сутствует доступ к полному объему информации, размещаемойподконтрольными субъектами и подлежащей контролю со стороны госжилинспе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тсутствуют опции системы,позволяющие получать в автоматическом режиме отчетные данные, вести оперативный и аналитический учет контрольно-надзор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проблемы отражены инспекцией в письме в адрес Главного жилищного инспектора-заместителя Министра строительства и ЖКХ РФ, а также даны предложения по совершенствованию работы ГИС ЖКХ и необходимости дополнительной разработки технического задания для Минкомсвязи Ро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036643E0269569D97AE4BF2EF968D0920080B4A2201A33F4D6B7272B9727ABC54BF655306FC009rCx0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08:00Z</dcterms:created>
  <dc:creator>razzhivina</dc:creator>
  <dc:description/>
  <dc:language>en-US</dc:language>
  <cp:lastModifiedBy>mkudryakova</cp:lastModifiedBy>
  <cp:lastPrinted>2018-03-22T14:23:00Z</cp:lastPrinted>
  <dcterms:modified xsi:type="dcterms:W3CDTF">2018-03-22T13:08:00Z</dcterms:modified>
  <cp:revision>2</cp:revision>
  <dc:subject/>
  <dc:title/>
</cp:coreProperties>
</file>