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оведенных плановых проверках деятельности органов местного самоуправления в март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и государственной жилищной инспекции Костромской области 02.03.2015г. согласно утвержденному плану проведена плановая выездная проверка в отношении администрации Кологривского муниципального района  Костромской области.</w:t>
      </w:r>
    </w:p>
    <w:p>
      <w:pPr>
        <w:pStyle w:val="Normal"/>
        <w:spacing w:lineRule="auto" w:line="240" w:before="0" w:after="0"/>
        <w:ind w:firstLine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ыявлено, что межведомственной комиссией администрации Кологривского муниципального района в нарушение треб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8"/>
          <w:szCs w:val="28"/>
        </w:rPr>
        <w:t>в случаях признания жилых помещений пригодными (непригодными) для проживания использовались бланки акта обследования помещения неустановленного образца; в случае согласования ОМС перепланировки и (или) переустройства жилого помещения в нарушение требований ст.28 Жилищного кодекса Российской Федерации не оформлялся акт прием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 в адрес администрации Кологривского муниципального района Костромской области выдано предписание об устранении выявленных нарушений в срок до 15.05.2015г.</w:t>
      </w:r>
    </w:p>
    <w:sectPr>
      <w:type w:val="nextPage"/>
      <w:pgSz w:w="11906" w:h="16838"/>
      <w:pgMar w:left="720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08:00Z</dcterms:created>
  <dc:creator>Дмитрий И. Ларионов</dc:creator>
  <dc:description/>
  <cp:keywords/>
  <dc:language>en-US</dc:language>
  <cp:lastModifiedBy>Дмитрий И. Ларионов</cp:lastModifiedBy>
  <cp:lastPrinted>2015-03-04T16:34:00Z</cp:lastPrinted>
  <dcterms:modified xsi:type="dcterms:W3CDTF">2015-03-06T06:50:00Z</dcterms:modified>
  <cp:revision>7</cp:revision>
  <dc:subject/>
  <dc:title>Форма предоставления информации для размещения на официальном сайте государственной жилищной инспекции Костромской области и ветке форума на портале государственных органов Костромской области</dc:title>
</cp:coreProperties>
</file>