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веденных плановых проверках деятельности органов местного самоуправления в феврале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государственной жилищной инспекции Костромской области в период с 17.02.2015г. по 19.02.2015г. согласно утвержденному плану проведена плановая выездная проверка в отношении администрации городского округа город Волгореченск Костромской области. По результатам проверки администрации городского округа город Волгореченск рекомендовано разработать нормативный правовой акт (административный регламент), устанавливающий порядок предоставления муниципальной услуги и стандар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; определить в установленном порядке уполномоченный орган по оценке соответствия жилых помещений и многоквартирных домов жилищного фонда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Волгореченск требованиям, установленным в </w:t>
      </w:r>
      <w:r>
        <w:rPr>
          <w:rFonts w:cs="Times New Roman" w:ascii="Times New Roman" w:hAnsi="Times New Roman"/>
          <w:bCs/>
          <w:sz w:val="28"/>
          <w:szCs w:val="28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28.01.2006 г. № 47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4:00Z</dcterms:created>
  <dc:creator>Дмитрий И. Ларионов</dc:creator>
  <dc:description/>
  <cp:keywords/>
  <dc:language>en-US</dc:language>
  <cp:lastModifiedBy>Дмитрий И. Ларионов</cp:lastModifiedBy>
  <cp:lastPrinted>2015-02-24T12:03:00Z</cp:lastPrinted>
  <dcterms:modified xsi:type="dcterms:W3CDTF">2015-02-26T13:14:00Z</dcterms:modified>
  <cp:revision>2</cp:revision>
  <dc:subject/>
  <dc:title>Форма предоставления информации для размещения на официальном сайте государственной жилищной инспекции Костромской области и ветке форума на портале государственных органов Костромской области</dc:title>
</cp:coreProperties>
</file>