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оведенных плановых проверках в январе-феврале 201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 государственной жилищной инспекции Костромской области за период с 1 января 2015 года по 06 февраля 2015г. согласно утвержденному плану проведено 2 плановые инспекционные проверки по государственному жилищному надзору.</w:t>
      </w:r>
    </w:p>
    <w:p>
      <w:pPr>
        <w:pStyle w:val="Normal"/>
        <w:spacing w:lineRule="auto" w:line="240" w:before="0" w:after="0"/>
        <w:ind w:firstLine="3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 января 2015 года по 23 января 2015г. согласно утвержденному плану проведена плановая выездная проверка по государственному жилищному надзору в отношении ТСЖ «Победа».</w:t>
      </w:r>
    </w:p>
    <w:p>
      <w:pPr>
        <w:pStyle w:val="Normal"/>
        <w:spacing w:lineRule="auto" w:line="240" w:before="0" w:after="0"/>
        <w:ind w:firstLine="3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выявлено отсутствие договоров с ресурсоснабжающими организациями и нарушения Стандарта раскрытия информации организациями, осуществляющими деятельность в сфере управления многоквартирными домами, утвержденного Постановлением Правительства Российской Федерации № 731 от 23.09.2010г. По результатам проверки в адрес ТСЖ «Победа» выданы предписания об устранении выявленных нарушений со сроками исполнения 03.03.2015 г. и 15.05.2015г. В отношении ТСЖ «Победа» составлен протокол об административном правонарушении по ст. 7.23.1 КоАП РФ.</w:t>
      </w:r>
    </w:p>
    <w:p>
      <w:pPr>
        <w:pStyle w:val="Normal"/>
        <w:spacing w:lineRule="auto" w:line="240" w:before="0" w:after="0"/>
        <w:ind w:firstLine="3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6 января 2015 года по 06 февраля 2015г. согласно утвержденному плану проведена плановая выездная проверка по государственному жилищному надзору в отношении ООО «Управляющая компания жилищно-коммунального хозяйства № 2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обследовано 29 многоквартирных домов. Общая площадь обследованных домов – 37,8 тыс. кв.м. В ходе проверки выявлено 88 нарушений правил содержания и ремонта общего имущества собственников многоквартирных домов. По результатам проверки в адрес управляющей компании выдано предписание об устранении выявленных нарушений в срок до 15.06.2015 года. В отношении ООО «Управляющая компания жилищно-коммунального хозяйства № 2» составлен протокол об административном правонарушении по ст. 7.22 КоАП РФ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56:00Z</dcterms:created>
  <dc:creator>Дмитрий И. Ларионов</dc:creator>
  <dc:description/>
  <cp:keywords/>
  <dc:language>en-US</dc:language>
  <cp:lastModifiedBy>Дмитрий И. Ларионов</cp:lastModifiedBy>
  <cp:lastPrinted>2015-02-24T12:53:00Z</cp:lastPrinted>
  <dcterms:modified xsi:type="dcterms:W3CDTF">2015-02-26T13:16:00Z</dcterms:modified>
  <cp:revision>8</cp:revision>
  <dc:subject/>
  <dc:title>Форма предоставления информации для размещения на официальном сайте государственной жилищной инспекции Костромской области и ветке форума на портале государственных органов Костромской области</dc:title>
</cp:coreProperties>
</file>