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проведенных плановых проверках деятельности органов местного самоуправления в январе 201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ами государственной жилищной инспекции Костромской области в январе 2015 года согласно утвержденному плану проведено 2 плановые проверки деятельности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19.01.2015г. по 21.01.2015г. проведена плановая выездная проверка в отношении администрации городского округа города Буй Костромской области. В ходе проверки выявлено, что межведомственной комиссии администрации городского округа г. Буй Костромской области в случаях признания жилых помещений непригодными для проживания, а МКД аварийными и подлежащими сносу или реконструкции не выносились постановления (распоряжения) ОМС о дальнейшей судьбе жилого помещения и сроках расселения МКД, бланки актов и заключений МВК используются неустановленного образца. По результатам проверки в адрес администрации городского округа г. Буй Костромской области выдано предписание об устранении выявленных нарушений в срок до 01.03.2015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6.01.2015г. по 29.01.2015г. проведена плановая выездная проверка в отношении администрации Никольского сельского поселения Костромского муниципального района Костромской области. В ходе проверки выявлено, что межведомственной комиссии администрации Никольского сельского поселения Костромского муниципального района Костромской области в случаях признания жилых помещений непригодными для проживания, а МКД аварийными и подлежащими сносу или реконструкции не выносились постановления (распоряжения) ОМС о дальнейшей судьбе жилого помещения и сроках расселения МКД, бланки актов и заключений МВК используются неустановленного образца. В случаях согласования ОМС переустройства жилых помещений не оформлялись акты приемочной комиссии. По результатам проверки в адрес администрации Никольского сельского поселения Костромского муниципального района Костромской области выдано предписание об устранении выявленных нарушений в срок до 01.05.2015 года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35:00Z</dcterms:created>
  <dc:creator>Дмитрий И. Ларионов</dc:creator>
  <dc:description/>
  <cp:keywords/>
  <dc:language>en-US</dc:language>
  <cp:lastModifiedBy>Дмитрий И. Ларионов</cp:lastModifiedBy>
  <cp:lastPrinted>2015-01-30T09:48:00Z</cp:lastPrinted>
  <dcterms:modified xsi:type="dcterms:W3CDTF">2015-01-30T07:35:00Z</dcterms:modified>
  <cp:revision>2</cp:revision>
  <dc:subject/>
  <dc:title>Форма предоставления информации для размещения на официальном сайте государственной жилищной инспекции Костромской области и ветке форума на портале государственных органов Костромской области</dc:title>
</cp:coreProperties>
</file>