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итогах проведения плановой проверки в отношении ТСЖ «№3» г. Галич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ество собственников жилья «№3» (сокр. ТСЖ «№3») зарегистрировано в ЕГРП 21.07.08г. Юридический адрес и адрес месторасположения: 157202, г. Галич, ул. Машиностроителей, д.№5. Товарищество образовано 13 собственниками, правление ТСЖ состоит из 3 человек. Председателем правления является Веселова Татьяна Владимиров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ТСЖ «№3» (далее ТСЖ) осуществляет управление 1 многоквартирным домом (далее – МКД), расположенным по адресу: г. Галич, ул. Машиностроителей, д.№5  общей площадью 1, 376 тыс. кв. м. Дом  12-тиквартирный, в том числе 9 – трёхкомнатных, 3 - четырёхкомнатных. Дом полностью благоустроенный, 1995 года постройки, 3-хэтажный, фундамент сборный ленточный, стены кирпичные, кровля скатная из волнистых АЦ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инспекционных мероприятий 09.07.12 проведена проверка технического состояния многоквартирного дома, выявлено  10  нарушений. В отношении ТСЖ выдано 2 предписания и установлены сроки для устранения до 03.09.12, до 03.11.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35:00Z</dcterms:created>
  <dc:creator>Дмитрий И. Ларионов</dc:creator>
  <dc:description/>
  <cp:keywords/>
  <dc:language>en-US</dc:language>
  <cp:lastModifiedBy>Дмитрий И. Ларионов</cp:lastModifiedBy>
  <dcterms:modified xsi:type="dcterms:W3CDTF">2012-10-03T08:35:00Z</dcterms:modified>
  <cp:revision>2</cp:revision>
  <dc:subject/>
  <dc:title/>
</cp:coreProperties>
</file>