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государственной жилищной инспекцией Костромской области плановой проверки в отношении ООО "Управляющая Компания Норд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плановой проверки в отношении ООО "Управляющая компания Норд" п. Якшанга Поназыревского муниципального района проведено обследование 10 многоквартирых жилых домов общей площадью 1,7 тыс. кв. м. По результатам проверки составлен акт проверки и выдано 10 предписаний об устранении выявленных 73 нарушений в срок до 15.08.2012 г. В отношении должностного лица ООО "Управляющая компания Норд" составлен протокол в соответствии со ст.7.22 Кодекса РФ об А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6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4T04:52:00Z</dcterms:modified>
  <cp:revision>4</cp:revision>
  <dc:subject/>
  <dc:title/>
</cp:coreProperties>
</file>